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арлыкская средняя общеобразовательная школа №1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6279515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4"/>
                              <w:gridCol w:w="5265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О.И.Корыст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 25» августа 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eastAsia="Arial Unicode MS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Директор МАО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Шарлыкская СОШ № 1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___________ А.Н. Гончаренк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каз №  87 от 29.08.2023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8.75pt;mso-wrap-distance-left:9pt;mso-wrap-distance-right:9pt;mso-wrap-distance-top:0pt;mso-wrap-distance-bottom:10pt;margin-top:4.9pt;mso-position-vertical-relative:text;margin-left:1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4"/>
                        <w:gridCol w:w="5265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О.И.Корыст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 25» августа  202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eastAsia="Arial Unicode MS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Директор МА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Шарлыкская СОШ № 1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 А.Н. Гончаренк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каз №  87 от 29.08.2023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развивающ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Весёлый клубоче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: техническая</w:t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 11-13 лет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1 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азработки  2023 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группе 15человек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- составитель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жина Лариса Александровна, 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exact" w:line="55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. Шарлык,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2023- 2024уч.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ЗАПИ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1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язание всегда было и остается одним из наиболее любимых занятий взрослых и детей. Учить ребенка этому виду деятельности лучше в раннем возрасте, когда он осваивает множество мелких операций. В это время дети особенно интересуютсятехнологическимипроцессами,приобретаютзнания,уменияинавыкиповыполнениюразличныхтрудовыхприемов.</w:t>
      </w:r>
    </w:p>
    <w:p>
      <w:pPr>
        <w:pStyle w:val="Normal"/>
        <w:widowControl w:val="false"/>
        <w:autoSpaceDE w:val="false"/>
        <w:spacing w:lineRule="auto" w:line="240" w:before="0" w:after="0"/>
        <w:ind w:right="45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нятия   вязанием крючком воспитывают у ребенка, умение наблюдатьивыделятьглавное,помогаютпониманиюформиобъемовпредметов,развиваютиндивидуальностьиинтуицию,приучаюткусидчивостииаккуратности,прививаюттрудовыеиорганизаторскиенавыкииумения.Вязание,особенновмладшемшкольномвозрасте,развиваетмелкуюмоторику и ловкость рук, укрепляет мышцы пальцев,развивают образное ипространственное мышление. Все это ведет в конечном итоге кактивизацииразвитиямышления.Качества,приобретаемыедетьмивпроцессезанятийвязанием,оказываютсяполезнымивобычнойжизни,независимоотдальнейшеговыборапрофессиииродазанятий.</w:t>
      </w:r>
    </w:p>
    <w:p>
      <w:pPr>
        <w:pStyle w:val="Normal"/>
        <w:widowControl w:val="false"/>
        <w:autoSpaceDE w:val="false"/>
        <w:spacing w:lineRule="auto" w:line="240" w:before="0" w:after="0"/>
        <w:ind w:right="123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в соответствии с требованиями нормативно-правовыхактов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right="7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законот29.12.2012г.№273-ФЗ«ОбобразованиивРоссийскойФедерации»(ред.от31.07.2020г.)</w:t>
      </w:r>
    </w:p>
    <w:p>
      <w:pPr>
        <w:pStyle w:val="Normal"/>
        <w:widowControl w:val="false"/>
        <w:autoSpaceDE w:val="false"/>
        <w:spacing w:lineRule="auto" w:line="240" w:before="0" w:after="0"/>
        <w:ind w:right="7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едеральныйЗаконот31.07.2020№304«ОвнесенииизмененийвФЗ«ОбобразованиивРФ»повопросамвоспитанияобучающихся»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МинистерствапросвещенияРФот9ноября2018г.№196</w:t>
      </w:r>
    </w:p>
    <w:p>
      <w:pPr>
        <w:pStyle w:val="Normal"/>
        <w:widowControl w:val="false"/>
        <w:autoSpaceDE w:val="false"/>
        <w:spacing w:lineRule="auto" w:line="240" w:before="0" w:after="0"/>
        <w:ind w:right="8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б утвержденииПорядкаорганизациии осуществленияобразовательнойдеятельностипо дополнительнымобщеобразовательнымпрограммам»(ред.от30.09.2020г.);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240" w:before="0" w:after="0"/>
        <w:ind w:left="0" w:right="7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МинистерстваобразованияинаукиРоссийскойфедерацииот18 ноября 2015г. № 09-3242 «Методические рекомендациипопроектированиюдополнительныхобщеразвивающихпрограмм»;</w:t>
      </w:r>
    </w:p>
    <w:p>
      <w:pPr>
        <w:pStyle w:val="Normal"/>
        <w:widowControl w:val="false"/>
        <w:autoSpaceDE w:val="false"/>
        <w:spacing w:lineRule="auto" w:line="240" w:before="0" w:after="0"/>
        <w:ind w:right="7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споряжениеПравительстваРоссийскойФедерации  от31.03.2022г.№678-р«Концепцияразвитиядополнительногообразованиядетейдо2030года»;</w:t>
      </w:r>
    </w:p>
    <w:p>
      <w:pPr>
        <w:pStyle w:val="Normal"/>
        <w:widowControl w:val="false"/>
        <w:autoSpaceDE w:val="false"/>
        <w:spacing w:lineRule="auto" w:line="240" w:before="0" w:after="0"/>
        <w:ind w:right="8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становлениеГлавногогосударственногосанитарноговрачаРоссийскойФедерацииот 28.09.2020г.№ 28 «Об утверждениисанитарныхправил СП2.4.3648-20«Санитарно-эпидемиологическиетребования корганизациямвоспитанияи обучения,отдыха и оздоровления детей имолодежи»;</w:t>
      </w:r>
    </w:p>
    <w:p>
      <w:pPr>
        <w:pStyle w:val="Normal"/>
        <w:widowControl w:val="false"/>
        <w:autoSpaceDE w:val="false"/>
        <w:spacing w:lineRule="auto" w:line="240" w:before="0" w:after="0"/>
        <w:ind w:right="117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исьмо Минобрнауки РФ от 11.12.2006№ 06-1844«О примерныхтребованияхкпрограммамдополнительногообразованиядетей»;</w:t>
      </w:r>
    </w:p>
    <w:p>
      <w:pPr>
        <w:pStyle w:val="Normal"/>
        <w:widowControl w:val="false"/>
        <w:autoSpaceDE w:val="false"/>
        <w:spacing w:lineRule="auto" w:line="240" w:before="0" w:after="0"/>
        <w:ind w:right="11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правленность программы: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ая. Программа разработана автором на основе длительного опыта работы  с разновозрастными детскими коллективами в данной области декоративно-прикладного творчества и посвящена знакомству с основным и техниками вязания крючком и декорирования разнообразных вязаных изделий.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autoSpaceDE w:val="false"/>
        <w:spacing w:lineRule="auto" w:line="240" w:before="0" w:after="0"/>
        <w:ind w:right="7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ровень освоения программы: </w:t>
      </w:r>
      <w:r>
        <w:rPr>
          <w:rFonts w:eastAsia="Times New Roman" w:cs="Times New Roman" w:ascii="Times New Roman" w:hAnsi="Times New Roman"/>
          <w:sz w:val="24"/>
          <w:szCs w:val="24"/>
        </w:rPr>
        <w:t>Курс обучения вязания крючком планируется на 1 учебный год  с расчетом на самостоятельную работу детей. Занятия проводятся с учащимися 5-7 классов один раза в неделю по 2 академических часа с перерывом на отдых – 10 минут.</w:t>
      </w:r>
    </w:p>
    <w:p>
      <w:pPr>
        <w:pStyle w:val="Normal"/>
        <w:widowControl w:val="false"/>
        <w:autoSpaceDE w:val="false"/>
        <w:spacing w:lineRule="auto" w:line="240" w:before="0" w:after="0"/>
        <w:ind w:right="117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7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программы«Вязаниекрючком»втом,чтоонаразработанавсвязиснеобходимостьюучётаиндивидуальных,познавательныхпотребностей,возрастных ипсихологическихособенностей детей.Программанацеленана быструюрезультативностьи творческое развитиедетей,что в свою очередьпозволит повыситьинтерес к вязаниюи сохранитьвновь прибывшихдетейвобъединение.</w:t>
      </w:r>
    </w:p>
    <w:p>
      <w:pPr>
        <w:pStyle w:val="Normal"/>
        <w:widowControl w:val="false"/>
        <w:autoSpaceDE w:val="false"/>
        <w:spacing w:lineRule="auto" w:line="240" w:before="0" w:after="0"/>
        <w:ind w:right="81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заключаетсяв том,чтообучающийсяможетпроявлятьсамостоятельностьввыборевариантовизделийдляизготовленияв рамкахкаждойтемы,чтодаёт возможностьпостроенияиндивидуальнойпрограммы обучениядля каждого ребёнкавзависимостиотегоинтересов,способностейипервоначальныхнавыков.</w:t>
      </w:r>
    </w:p>
    <w:p>
      <w:pPr>
        <w:pStyle w:val="Normal"/>
        <w:widowControl w:val="false"/>
        <w:autoSpaceDE w:val="false"/>
        <w:spacing w:lineRule="auto" w:line="240" w:before="0" w:after="0"/>
        <w:ind w:right="76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дагогическая   целесообразность</w:t>
      </w:r>
      <w:r>
        <w:rPr>
          <w:rFonts w:eastAsia="Times New Roman" w:cs="Times New Roman" w:ascii="Times New Roman" w:hAnsi="Times New Roman"/>
          <w:sz w:val="24"/>
          <w:szCs w:val="24"/>
        </w:rPr>
        <w:t>настоящей   программысостоитвраспределенииучебногоматериалапокрупнымтемам-блокам,которые охватываютразличныевиды деятельностихудожникапокерамике:основные приёмывязанияи декорирования вязаныхизделий;особенности изготовлениявязаныхквадратов и круга;технологииизготовлениясувениров,игрушек, салфеток,различныхвидовдекоративныхукрашений;элементыпроектной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новупрограммыположеныследующиепринципы</w:t>
      </w:r>
    </w:p>
    <w:p>
      <w:pPr>
        <w:pStyle w:val="Normal"/>
        <w:widowControl w:val="false"/>
        <w:autoSpaceDE w:val="false"/>
        <w:spacing w:lineRule="auto" w:line="240" w:before="0" w:after="0"/>
        <w:ind w:right="8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ющегообучения: доступностьизложенияматериала,яркость иэмоциональностьегоподачи,постепенноенакоплениезнанийуменийинавыков по предмету,чередование теоретических,практическихиигровыхмоментов на занятиях,движениеот простыхк более сложнымзаданиям, широкое использованиенаглядности,опора наиндивидуальныеособенностиобучающихся,поддержаниепостоянногоинтересаобучающихсякаккпроцессу,такикрезультатутруда.</w:t>
      </w:r>
    </w:p>
    <w:p>
      <w:pPr>
        <w:pStyle w:val="Normal"/>
        <w:widowControl w:val="false"/>
        <w:autoSpaceDE w:val="false"/>
        <w:spacing w:lineRule="auto" w:line="240" w:before="0" w:after="0"/>
        <w:ind w:right="81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итываеттакиеособенностиработы,какразновозрастныегруппы,различныйуровень первоначальныхнавыков,степеньзаинтересованностив занятияхдетей и родителей,определённаяпродолжительностьзанятии и их количествов неделю,особенностиработыскрючкомисопутствующимиматериаламидлявязанияидекораизделий,предусматриваетучастиеобучающихся в массовыхмероприятияхучреждениядополнительного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ресат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11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растучащихся11-13 лет.Занятия проводятся для всехжелающихвне зависимостиот имеющейсятеоретической ипрактическойподготовки по предмету с учетомвозрастныхособенностейучащихся.Занятияпроводятся какв разновозрастныхгруппах,такивгруппах,объединенныхповозрастуучащих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ыобученияивидызанятий</w:t>
      </w:r>
    </w:p>
    <w:p>
      <w:pPr>
        <w:pStyle w:val="Normal"/>
        <w:widowControl w:val="false"/>
        <w:autoSpaceDE w:val="false"/>
        <w:spacing w:lineRule="auto" w:line="240" w:before="0" w:after="0"/>
        <w:ind w:right="45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формойорганизациидеятельностиучащихсяявляетсяучебноезанятие.Егоэтапытаков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рабочихмес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9" w:leader="none"/>
        </w:tabs>
        <w:autoSpaceDE w:val="false"/>
        <w:spacing w:lineRule="auto" w:line="240" w:before="0" w:after="0"/>
        <w:ind w:left="1314" w:right="85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аячасть:беседапедагога,демонстрациянаглядногоматериала,приёмовработы,выборизделиядляизготовления,совместныйанализполученной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9" w:leader="none"/>
        </w:tabs>
        <w:autoSpaceDE w:val="false"/>
        <w:spacing w:lineRule="auto" w:line="240" w:before="0" w:after="0"/>
        <w:ind w:left="1314" w:right="911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часть:выбориподготовкакработенеобходимыхматериалови инструментов,непосредственноеобучение приёмамработы, выполнениеизделия, использованиена практикеранееизученногоматери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9" w:leader="none"/>
        </w:tabs>
        <w:autoSpaceDE w:val="false"/>
        <w:spacing w:lineRule="auto" w:line="240" w:before="0" w:after="0"/>
        <w:ind w:left="2298" w:hanging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выполненной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9" w:leader="none"/>
        </w:tabs>
        <w:autoSpaceDE w:val="false"/>
        <w:spacing w:lineRule="auto" w:line="240" w:before="0" w:after="0"/>
        <w:ind w:left="2298" w:hanging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боркарабочихмес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занятиямогутпроходить в форме экскурсий,лекций,игры,викторины,конкурса, праздникаи т.п. Используютсякакиндивидуальные,такигрупповыеифронтальныеформыработысучащимися;применяются наглядные,словесныеи практическиеметодыобучения, элементыпроектногометода обучения. Назанятияхдля болееполногои образного раскрытиятемы, созданиятворческого настроя иподдержания благоприятногопсихологическогоклиматаиспользуютсядетская литература,народныйфольклор, публикациив СМИна темыдекоративно-прикладноготворчества, наглядныйи дидактическийматериална бумажныхи электронныхносителяхинформации,музыкальноеоформление.</w:t>
      </w:r>
    </w:p>
    <w:p>
      <w:pPr>
        <w:pStyle w:val="Normal"/>
        <w:widowControl w:val="false"/>
        <w:autoSpaceDE w:val="false"/>
        <w:spacing w:lineRule="auto" w:line="240" w:before="0" w:after="0"/>
        <w:ind w:right="8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мявляетсяприменениеназанятияхздоровьесберегающихтехнологий:чередованиеразличных видов деятельности,проведениединамическихпауз, созданиеусловийдля работы каждогообучающегосяв комфортном для негорежиме и темпе,предъявлениепосильныхдляобучающихсятребованийвобластиинтеллектуальныхифизическихдействийвсоответствиисиндивидуальнымиособенностямипсихофизическогоразвитияконкретногоребён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13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ИЗАДА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программы-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,художественно-эстетическоеразвитиеличности, как носителяи хранителярусскойнациональнойкультурыинародныхпромыслов.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процессеобучениярешаютсяследующ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 w:val="false"/>
        <w:tabs>
          <w:tab w:val="clear" w:pos="708"/>
          <w:tab w:val="left" w:pos="745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03" w:leader="none"/>
        </w:tabs>
        <w:autoSpaceDE w:val="false"/>
        <w:spacing w:lineRule="auto" w:line="240" w:before="0" w:after="0"/>
        <w:ind w:left="1902" w:hanging="16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творческихспособностейучащихс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75" w:leader="none"/>
        </w:tabs>
        <w:autoSpaceDE w:val="false"/>
        <w:spacing w:lineRule="auto" w:line="240" w:before="0" w:after="0"/>
        <w:ind w:left="1026" w:right="467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эмоциональноговосприятияискусства,умениянаходитьиценитьпрекрасноевокружающеммир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03" w:leader="none"/>
        </w:tabs>
        <w:autoSpaceDE w:val="false"/>
        <w:spacing w:lineRule="auto" w:line="240" w:before="0" w:after="0"/>
        <w:ind w:left="1026" w:right="107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пространственныхпредставлений,зрительнойпамяти,мелкоймоторикиру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50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39" w:leader="none"/>
        </w:tabs>
        <w:autoSpaceDE w:val="false"/>
        <w:spacing w:lineRule="auto" w:line="240" w:before="0" w:after="0"/>
        <w:ind w:left="1026" w:right="459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умения работать индивидуально и в коллективе при учётеличностныхкачеств,психологическихивозрастныхособенностейкаждогоучащегос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03" w:leader="none"/>
        </w:tabs>
        <w:autoSpaceDE w:val="false"/>
        <w:spacing w:lineRule="auto" w:line="240" w:before="0" w:after="0"/>
        <w:ind w:left="1902" w:hanging="1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усидчивости,аккуратности,трудолюби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03" w:leader="none"/>
        </w:tabs>
        <w:autoSpaceDE w:val="false"/>
        <w:spacing w:lineRule="auto" w:line="240" w:before="0" w:after="0"/>
        <w:ind w:left="1902" w:hanging="1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эстетическоговкуса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903" w:leader="none"/>
        </w:tabs>
        <w:autoSpaceDE w:val="false"/>
        <w:spacing w:lineRule="auto" w:line="240" w:before="0" w:after="0"/>
        <w:ind w:left="1902" w:hanging="1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итиеинтересакнародномуискусств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99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зовательные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191" w:leader="none"/>
        </w:tabs>
        <w:autoSpaceDE w:val="false"/>
        <w:spacing w:lineRule="auto" w:line="240" w:before="0" w:after="0"/>
        <w:ind w:left="2191" w:hanging="1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щитькнароднымтрадициям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191" w:leader="none"/>
        </w:tabs>
        <w:autoSpaceDE w:val="false"/>
        <w:spacing w:lineRule="auto" w:line="240" w:before="0" w:after="0"/>
        <w:ind w:left="2191" w:hanging="1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основнымприемамручноговязани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191" w:leader="none"/>
        </w:tabs>
        <w:autoSpaceDE w:val="false"/>
        <w:spacing w:lineRule="auto" w:line="240" w:before="0" w:after="0"/>
        <w:ind w:left="1314" w:right="2133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репитьи расширитьзнания, полученныена уроках:технологии,ИЗО,природоведенияиистори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2191" w:leader="none"/>
        </w:tabs>
        <w:autoSpaceDE w:val="false"/>
        <w:spacing w:lineRule="auto" w:line="240" w:before="0" w:after="0"/>
        <w:ind w:left="1314" w:right="1536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оружить учащихсяпрактическимиумениямии навыкамикачественноговыполненияработы.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образовательной программы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программы направлено на: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условий для личностного развития обучающегося;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го позитивную социализацию;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ое, культурное, профессиональное самоопределение и творческую самореализацию;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у обучающихся универсальных учебных действий (личностных, регулятивных, познавательных, коммуникативных);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ко-ориентированных знаний, умений и навыков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учающимся дается общее представление о вязаных изделиях, приобретаются умения пользоваться крючком и вывязывать из нити узоры. За год обучения учащиеся овладевают основными приемами вязания крючком. Наряду с овладением приемами вязания происходит культорологическое развитие детей путём приобщения к народному творчеству, они приобретают знания о традиционных видах вязания, изучают сюжеты и мотивы вязания народов России. Подбор ниток, выбор узора и фасона, создание самого изделия – занятие увлекательное. Работа в этой технике требует усидчивости, терпения, трудолюбия. Обучающиеся учатся планировать свою работу, распределять время. А самое главное – вязание вырабатывает у детей и подростков умение видеть прекрасное, стараться самостоятельно создать что-то красивое, необычное. Процесс выполнения изделия требует от обучающихся ловких действий, которыми школьники младшего возраста владеют плохо. В ходе систематического труда рука обучающегося приобретает уверенность, точность, а пальцы становятся гибкими. Это оказывает решающее воздействие на становление красивого почерка. Такой труд способствует развитию сенсомоторики – согласованности в работе глаз и рук, совершенствованию координации движений, гибкости, точности в выполнении действий. В процессе изготовления художественных изделий постепенно образуется система специальных навыков и умений. Основное внимание на занятиях обращается на совершенствование навыков техники, качество выполнения изделий. В процессе обучения дети знакомятся с новыми видами узоров, закрепляют навыки, самостоятельно выполняют раппорты узоров, делают их запись. Обязательно выполняются контрольные образцы. На занятиях дети знакомятся с инструментами, пряжей и её свойствами, правилами безопасности труда, выполняют чертежи выкроек вязаных изделий и сувениров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" Вводные занятия»: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 вязания, правила поведения в кружке, режим работы, ТБ, инструменты и материалы, условные обозначения и схемы вязания, основные приёмы вязания, свойства трикотажа." Первоначальные сведения об истории вязания, инструментах и материалах. Знакомство с навыками работы с крючком, иголкой, шилом, ножницами и нитками. Дети учатся правильно сматывать клубок, различать и подбирать пряжу (шерсть, синтетика), завязывать узелки, выполнять воздушные петли и основные столбики.. Знакомятся с разными крючками, различными по материалу: - алюминиевый или стальной; -пластмассовый; -деревянный; -костяной. С разными крючками по длине: -короткий (10-15 см.); -длинный (22-25 см.). С разными крючками по толщине: -тонкий (№1,5-2,5); -толстый (№3-6); Дети овладевают знаниями о разных нитях: ручного и машинного прядения, натуральные и синтетические. Дети учатся выбирать нитки для вязания, обращая внимание на: -№ пряжи (показатель толщины); - ровность (характеристика качества); -скрученность; - упругость; -прочность окраски. Знакомство с техникой безопасности, режимом занятий в кружке, условными обозначениями к схемам вязания крючком, свойствами трикотажного полотна, ролью образца в вязании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Вязание крючком по кругу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ство с приёмами вязания по кругу из центра, замыкание петель в кольцо, вязание по спирали. Изготовление изделий в данной технике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Вязание квадрата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язание квадрата из центра, приёмы образования квадрата в вязании крючком. Выполнение изделий в этой технике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Убавление и прибавление петель по краям и внутри полотна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ство с приёмами прибавления и убавления петель в вязаном полотне, виды прибавок и убавок столбиками без накида, столбиками с накидом. Выполнение изделий в этой технике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Понятие мотива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тивы разной формы крючком: треугольные, шестиугольные, круглые, квадратные. Соединение мотивов. Моделирование изделия из мотивов. Схемы мотивов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Блок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«Простейшие ажурные узоры крючком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териалы для вязания кружев. Способы образования ажуров в вязании крючком. Заочная экскурсия «Русские кружевницы». Вязание салфеток, закладок для книг, вазонов и воротничков, кашпо в технике ажурного вязания. Оформление края изделия ажурным кружевным полотном. Конкурс на самое красивое кружево. Тематическая игра «У истоков русской культуры», занятие-обсуждение «Лучшая вязальщица»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«Филейное вязание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иды сетки крючком. Чередование столбиков и воздушных петель в филейном вязании крючком. Схемы филейного вязания. Образование орнамента в филейном вязании. Выполнение изделий в данной технике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Блок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«Вязание фактурных выпуклых узоров крючком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риёмы образования выпуклых узоров в вязании крючком. Объёмные и плоские изделия. Вязание цветочков и листиков различной формы. Выполнение изделий в данной технике.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Узоры «зигзаг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бавление и убавление столбиков в узорах зигзаг. Образование волнообразного полотна. Выполнение изделия в данной технике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0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Орнамент в изделии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рнамент в изделии. Значение цвета в построении орнамента. Свойства цвета: цветовой тон, яркость, насыщенность. Родственные цвета, теплые и холодные, хроматические и ахроматические. Свойства цвета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1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Многоцветное вязание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ёмы присоединения к полотну нити другого цвета. Сочетание цветов в изделии. Соотношение нитей по толщине в многоцветном вязании. Сборка и декоративное оформление вязаных многоцветных картин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2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Вязаные игрушки и сувениры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еседа о русских сувенирах. Вязаные игрушки, игольницы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Блок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«Варежки крючком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нятие мерки для варежек, расчёт петель, схема вязания. Отделка изделия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4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Вязаные картины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оеобразие вязаных картин. Подбор узора и пряжи. Картины с накладными элементами. Виды оформления картин из пряжи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5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Вязаные миниатюр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лые формы в вязании крючком, их своеобразие и трудность исполнения. Материалы и инструменты для вязаных миниатюр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6.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Сумки крючком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обенности вязания сумки- кисета ,сумок с донышком в форме прямоугольника, овала, круга. Сумка из отдельных мотивов. Зарисовка схем узоров. Выбор узора, расчет петель. Вязаные сумки-игрушки. Вывязывание сумки, ее оформление, выполнение застежки. </w:t>
      </w:r>
    </w:p>
    <w:p>
      <w:pPr>
        <w:pStyle w:val="Normal"/>
        <w:widowControl w:val="false"/>
        <w:tabs>
          <w:tab w:val="clear" w:pos="708"/>
          <w:tab w:val="left" w:pos="2191" w:leader="none"/>
        </w:tabs>
        <w:autoSpaceDE w:val="false"/>
        <w:spacing w:lineRule="auto" w:line="240" w:before="0" w:after="0"/>
        <w:ind w:right="1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7. Бл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ключительное занятие. Выставка работ, награждение лучших кружковцев. Дидактическая игра «Я – руководитель мастерской».</w:t>
      </w:r>
    </w:p>
    <w:p>
      <w:pPr>
        <w:pStyle w:val="Normal"/>
        <w:widowControl w:val="false"/>
        <w:autoSpaceDE w:val="false"/>
        <w:spacing w:lineRule="auto" w:line="240" w:before="0" w:after="0"/>
        <w:ind w:right="8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личительныеособенности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 состоят внепосредственномучастииобучающихсяв выборе вариантов изделийдляизготовленияв рамкахкаждойтемы, чтодаёт возможностьпостроенияиндивидуальнойпрограммыобучениядлякаждогоребёнкавзависимостиотегоинтересов,способностейипервоначальныхнавыков.В каждойтемепредлагаетсянескольковозможных вариантовизделий,изкоторых детисовместнос педагогомвыбираютнескольковариантовдля обязательногоизготовленияназанятиях.Учащиеся,которыхотличаетвысокийинтерескзанятиям,более высокиепо сравнениюсдругими детьми темп и качество,могутсамостоятельноизготовить идругиеработы изпредложенногосписка.Для этого учащиесямогут воспользоватьсятехнологическимикарт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9" w:leader="none"/>
        </w:tabs>
        <w:autoSpaceDE w:val="false"/>
        <w:spacing w:lineRule="auto" w:line="240" w:before="0" w:after="0"/>
        <w:ind w:left="1110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1  СОДЕРЖАНИЕ УЧЕБНОГОПЛАН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938"/>
        <w:gridCol w:w="1985"/>
        <w:gridCol w:w="1701"/>
        <w:gridCol w:w="2126"/>
      </w:tblGrid>
      <w:tr>
        <w:trPr>
          <w:trHeight w:val="6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Названиятем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48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Практика</w:t>
            </w:r>
          </w:p>
        </w:tc>
      </w:tr>
      <w:tr>
        <w:trPr>
          <w:trHeight w:val="1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ные</w:t>
              <w:tab/>
              <w:t>занятия: история</w:t>
              <w:tab/>
              <w:t>вязания, правила</w:t>
            </w:r>
          </w:p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  <w:tab/>
              <w:t>в</w:t>
              <w:tab/>
              <w:t>кружке, режим работы, ТБ, инструменты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условныеобозначенияисхемывязания, основныеприёмывязания, свойства трикота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-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язаниепо кругуизцентра ипо спир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Вязаниеквадр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-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бавлениеиприбавлениепетельпокраями</w:t>
            </w:r>
          </w:p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у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т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-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Понятиемоти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-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Простейшиеажурныеузорыкрюч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3-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Филейноевяз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6-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язание</w:t>
              <w:tab/>
              <w:t>фактурных</w:t>
              <w:tab/>
              <w:t>выпуклых</w:t>
              <w:tab/>
              <w:t>узоров крюч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5-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Узоры«зигзаг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7-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Орнаментвиздел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9-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Многоцветноевяз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6-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Вязаныеигрушкиисувени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0-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Варежкикрюч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5-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4.Вязаныекартины. </w:t>
            </w:r>
          </w:p>
          <w:p>
            <w:pPr>
              <w:pStyle w:val="Style17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Заключительноезанят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1.2 Планируемые результат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чностны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профессиональных предпочтений, с учетом устойчивых познавательных интерес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уважительного отношения к труду, наличие опыта участия в социально значимом тру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тапредметны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планировать пути достижения ц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контролировать свои действия в процессе изготовления вязаного издел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планировать свою деятельность по изготовлению вязаного издел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оставлять план решения проблемы (выполнения проек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формулировать учебную цель и ее преобразовыв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использовать схемы для вязания и их анализиров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оставлять схемы вяз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подбирать необходимые материалы, инструмен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выражать отношение к своим работам и работам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ы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ние правил техники безопасности на занятиях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лементарные знания по истории возникновения вязания крючко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Знание правил подбора материалов и инструментов, способов и приемов вязания крюч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 • Умение собирать мягкую игрушку из отдельных детал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пользоваться рабочими инструментам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эстетически оформить работ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самостоятельно изготовить издели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использовать схему вяз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жидаемые результаты и способы определения их результативност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освоения данной образовательной программы происходит культурологическое развитие обучающихся путем приобщения их к культурным ценностям, овладение обучающимися технологией вязания изделий для себя, на куклу, развитие чувства семейственности и коллективизма, гражданственности и патриотизма, формирование высоких художественно – эстетических вкусов в декоративно – прикладном искусстве. Дети, освоившие программу «Волшебный клубочек», знают правила техники безопасности процесса работы с колющими, режущими и горячими инструментами, особенности нитей, из которых вяжутся изделия, технологию вывязывания изделий; умеют работать с необходимыми инструментами; подбирать нужные, соответствующие нитки, краски; владеют навыками вязания различных изделий. В отделе декоративно – прикладного творчества отсутствует система баллов в традиционном понимании, существуют уровни обученност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уровень репродуктивны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 уровень – самостоятельная работа с помощью педагог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I уровень – самостоятельная работа без помощи педагог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V уровень – творчески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ечным результатом выполнения программы предполагается выход обучающихся на III и IV уровни обученности, участие в выставках, смотрах и конкурсах различных уровн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Виды декоративно-прикладного творч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Начальные сведения об инструментах, приспособлениях и материалах, используемых при вяза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Безопасные приемы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Начальные сведения о цветовом сочета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Основные рабочие приемы вязания спицами, крючком и на вил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>Условные обозначения вязальных пете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  <w:t>Порядок чтения схем для вязания спицами и крюч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ы уме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Пользоваться схематичным описанием рисун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Выполнять простейшие элементы вязания на спицах, крючком и на вил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Рассчитывать плотность вязания и количество петель для проектируемого издел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Подбирать инструменты и материалы для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Изготавливать издел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>В процессе работы ориентироваться на качество издел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3  КАЛЕНДАРНЫЙ УЧЕБНЫЙ ГРАФ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учебных занятий – 15.09.2023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</w:t>
        <w:tab/>
        <w:t>учебного</w:t>
        <w:tab/>
        <w:t>года</w:t>
        <w:tab/>
        <w:t>для</w:t>
        <w:tab/>
        <w:t>групп</w:t>
        <w:tab/>
        <w:t>второго</w:t>
        <w:tab/>
        <w:t>и</w:t>
        <w:tab/>
        <w:t>последующего</w:t>
        <w:tab/>
        <w:t>годов обучения – 15.09.2023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 занятий для групп первого года обучения – не позднее 15.09.2023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ельность учебного года 34 учебных недели (с 15 сентября по 31 ма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жим занят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ельность учебного занятия составляет 2 занятия по 45 минут с перерывом 10 минут. Занятия проводятся 1 раз в нед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рганизации занятий формируются группы по 3 – 5 человек в возрасте от 11 до 13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м программы: 68 учебных часа. Срок реализации программы: 1 год.</w:t>
      </w:r>
    </w:p>
    <w:p>
      <w:pPr>
        <w:pStyle w:val="Normal"/>
        <w:widowControl w:val="false"/>
        <w:autoSpaceDE w:val="false"/>
        <w:spacing w:lineRule="auto" w:line="240" w:before="0" w:after="0"/>
        <w:ind w:left="1734" w:right="63"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я занятий: Вторник:15.30–16.15,16.25 - 17.10</w:t>
      </w:r>
    </w:p>
    <w:p>
      <w:pPr>
        <w:pStyle w:val="Normal"/>
        <w:widowControl w:val="false"/>
        <w:autoSpaceDE w:val="false"/>
        <w:spacing w:lineRule="auto" w:line="240" w:before="0" w:after="0"/>
        <w:ind w:left="1734" w:right="63"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4" w:right="63"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787"/>
        <w:gridCol w:w="851"/>
        <w:gridCol w:w="992"/>
        <w:gridCol w:w="1276"/>
        <w:gridCol w:w="992"/>
        <w:gridCol w:w="1417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8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заняти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Вводноезанят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развитияхудожественного вязания. Знакомство с программойиправиламиповедениявкружке.Режимработы. Техникабезопасностиназанятиях. Входя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</w:t>
              <w:tab/>
              <w:t>и</w:t>
              <w:tab/>
              <w:t>материалы,</w:t>
              <w:tab/>
              <w:t>необходимы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еположениерукпривязании.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жикработе.Записьназванийприе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изстолбиковивоздушныхпетель.Зарисовкаусловныхобозначенийстолбиковивоздушныхпетель.Записьизарисовкасх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приёмывязаниякрюч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цепочка</w:t>
              <w:tab/>
              <w:t>из</w:t>
              <w:tab/>
              <w:t>воздушных</w:t>
              <w:tab/>
              <w:t>петель;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лустолби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бикбезнак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приёмывязания:полустолбикиснакидом;столбикиснакидом,полустолбикиснакидом,столбикисдвумянакидами,полустолбикиснакидоми вытянутойпет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бикисдвумянакидами,полустолбикиснакидоми вытянутой пет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клые столбики,вогнутые столбики, бугорки,закреплениепоследнего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ой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образца. Вязаниеобразцоввизученнойтехн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</w:t>
              <w:tab/>
              <w:t>петель</w:t>
              <w:tab/>
              <w:t>по</w:t>
              <w:tab/>
              <w:t>связанному</w:t>
              <w:tab/>
              <w:t>образцу</w:t>
              <w:tab/>
              <w:t>дляопределенияразмера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оведение. Происхождение и свойства ниток,применяемыхдлявязания.Видыволокон:натуральные и искусственные. Виды и применениеискусственныхволокон.Качествоисвойствоизделийвзависимостиоткачестванитокиотплотности вязаного полотна. Составление коллекцииниток с подписями под ними (вид ниток и сырья, изкоторого они выработаны). Свойства трикотажногополот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очнаяэкскурсияповыставкетрикотажныхизделий:просмотральбомов,слайдовсвидамитрикотажныхизделий,обсуждение,оформлениевыставки – ярмарки различных видов ниток, игра –путешествие«Цветнаярадугакрас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тностьвязаногополотна. Свойстватрикотажного полот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Вязаниекрючкомпокруг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я, связанныепокругуиз цент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ыканиепетельвкольцо, вязаниепокругуипоспира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  <w:tab/>
              <w:t>изделий</w:t>
              <w:tab/>
              <w:t>в</w:t>
              <w:tab/>
              <w:t>технике</w:t>
              <w:tab/>
              <w:t>вязания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у. Прихватки, связанные по</w:t>
              <w:tab/>
              <w:tab/>
              <w:t>кругу</w:t>
              <w:tab/>
              <w:t>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. Подставкиподгорячиекружкипокру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ые</w:t>
              <w:tab/>
              <w:t>бутылки</w:t>
              <w:tab/>
              <w:t>в</w:t>
              <w:tab/>
              <w:t>технике</w:t>
              <w:tab/>
              <w:t>вязания</w:t>
              <w:tab/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ра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аябутылка«Пудель»,«Дама»втех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ияпокру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.Вязаниеквадра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вязаныхквад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  <w:tab/>
              <w:t>изделий</w:t>
              <w:tab/>
              <w:t>из</w:t>
              <w:tab/>
              <w:t>центра</w:t>
              <w:tab/>
              <w:t>в</w:t>
              <w:tab/>
              <w:t>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драта.(прихватки, подставк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ячее, иголь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.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Убавлениеиприбавлениепетельпокра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утриполот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хватки</w:t>
              <w:tab/>
              <w:t>«Домик»,  «Мишка», «Ягодка»</w:t>
              <w:tab/>
              <w:t>-</w:t>
              <w:tab/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у(техникаприбавленияиубавленияпет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хол</w:t>
              <w:tab/>
              <w:t>на</w:t>
              <w:tab/>
              <w:t>мобильный</w:t>
              <w:tab/>
              <w:t>телефон(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авления/убавленияпетельивязанияпокругу..)Текущий 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Понятиемоти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ыразнойформыкрючком: треугольные, шестиугольные, круглые, квадра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емоти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изделияизмоти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фикизквадрат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пряжиимотива.Зарисовкасхемвыполненияуз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хваткаизшестиугольногомотива«Лягуш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Простейшиеажурныеузорыкрю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рю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иткидля вязаниякруж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очнаяэкскурсия«Русскиекружевницы»,беседа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,иллюс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иесалфетокиажурныходёжекдлябанокистаканов. Ажурная</w:t>
              <w:tab/>
              <w:t>подставка</w:t>
              <w:tab/>
              <w:t>под</w:t>
              <w:tab/>
              <w:t>горяче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зор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ананас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журныезакладкидлякни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  <w:tab/>
              <w:t>края</w:t>
              <w:tab/>
              <w:t>изделия</w:t>
              <w:tab/>
              <w:t>ажурным</w:t>
              <w:tab/>
              <w:t>круже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тном. Ажурныев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журныевазоныкрюч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журныеворотни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кашпо(техникаажурноговязанияивя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руг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</w:t>
              <w:tab/>
              <w:t>ажурные</w:t>
              <w:tab/>
              <w:t>ангелочки, обвязанные</w:t>
              <w:tab/>
              <w:t>ажу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хальныеяй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на самое красивое кружево. Тематическаяигра«Уистоковрусскойкультуры»,занятие–обсуждение«Лучшая вязальщ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ый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Филейноевяз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Видысеткикрюч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сумочкивфилейнойтехн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кашповфилейнойтехн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Вязание</w:t>
              <w:tab/>
              <w:t>фактурных</w:t>
              <w:tab/>
              <w:t>выпуклых</w:t>
              <w:tab/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узор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рюч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грелкиначайникичехла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ьноготелефонавэтойтехн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хол</w:t>
              <w:tab/>
              <w:t>для</w:t>
              <w:tab/>
              <w:t>мобильного</w:t>
              <w:tab/>
              <w:t>телефона выпукл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о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клыефактурныеузорывизделияхкрюч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ныеиплоскиеизделия. Вязаниецветочков</w:t>
              <w:tab/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иковразличнойф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ыи листьякрюч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хватка</w:t>
              <w:tab/>
              <w:t>«Виноградная</w:t>
              <w:tab/>
              <w:t>гроздь»</w:t>
              <w:tab/>
              <w:t>(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клогообъёмноговяза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хватка«Винограднаягрозд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декоративныецветывгоршоч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фиалкиикактусывгоршоч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Узоры</w:t>
              <w:tab/>
              <w:t xml:space="preserve">«зигзаг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авление</w:t>
              <w:tab/>
              <w:t>и</w:t>
              <w:tab/>
              <w:t>уб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биковвузорахзигза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шарфикадлякуклывтехникезигза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Орнамент</w:t>
              <w:tab/>
              <w:t>в</w:t>
              <w:tab/>
              <w:t>изделии.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  <w:tab/>
              <w:t>цвета</w:t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иорнамента.Свойствацвета:цве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н,яркость,насыщ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ственные</w:t>
              <w:tab/>
              <w:t>цвета,</w:t>
              <w:tab/>
              <w:t>теплые</w:t>
              <w:tab/>
              <w:t>и</w:t>
              <w:tab/>
              <w:t>холод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атическиеиахроматические. Свойствац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Многоцветноевяз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иёмыприсоединени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тнунитидругогоц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цветнаяподушкаснакладнымицветоч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ами(коллективнаяраб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цветнаяподушкаснакладнымицветочными элементами(коллективнаяраб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оепанно«Дивныйсад»(коллективнаяраб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оепанно«Дивныйсад»(коллективная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идекоративноеоформление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аякартина«Морскиеглубины»(колл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аякартина«Морскиеглубины»(коллективная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.Вязаныеигрушкиисувенир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орус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вени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игрушки, игольницы. Вывязываниеосн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</w:t>
              <w:tab/>
              <w:t>игрушки, игольницы.</w:t>
              <w:tab/>
              <w:t>Вывя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ые</w:t>
              <w:tab/>
              <w:t>игрушки, игольницы. Сборка</w:t>
              <w:tab/>
              <w:t>и</w:t>
              <w:tab/>
              <w:t>отд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Варежки</w:t>
              <w:tab/>
              <w:t xml:space="preserve">крюч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ятие</w:t>
              <w:tab/>
              <w:t>мерки, ра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ель, схемавяз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ежкикрючком. Вывязываниеосно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ежкикрючком. Вывязываниеосновыипальч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ежки</w:t>
              <w:tab/>
              <w:t>крючком. Вывязывание</w:t>
              <w:tab/>
              <w:t>отдел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ежкикрючком. Сборкаиотделка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Вязаныекартин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узораипря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аякартина«Летнийбуке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аякартина«Летнийбуке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аякартина«Летнийде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занятие: Выставка работ.Итоговый</w:t>
              <w:tab/>
              <w:t>контроль,</w:t>
              <w:tab/>
              <w:t>награждени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лучш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жковцев.Дидактическаяигра«Я–руководительмастерс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 6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48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1.4  Условия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 проводятся в учебном кабин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еречень оборудования учебного кабинета - классная доска, столы и стулья для обучающихся и педагога, шкафы и стеллажи для хранения дидактических пособий и учебных материал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оборудования, необходимого для проведения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онкие и толстые металлические крючки, иглы штопальные, ножницы, пряжа разной толщины и фактуры, пуговицы, пришивные стразы, бусины, иголка, тетрадь для записей. В процессе работы используются информацио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етодические материалы. Дидактический материал (схемы, рисунки, эскизы) помогает более точно и конкретно раскрыть темы занятий. Условия реализации программы. Работа кружка «Волшебный клубочек» ведется с учетом учебно-воспитательного режима МАОУ «Шарлыкская СОШ №1». Группы комплектуются с учетом возраста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ебно-материальным условиям работы по данной программе относится следующе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е для занятий, соответствующее всем санитарно-гигиеническим и психогигиеническим норм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атериалы и инструменты, приобретенные самими учениками или имеющиеся у педагога (крючки для вязания, штопальные иглы, сантиметровая лента, пряжа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о-наглядные пособия: образцы узоров вязания, готовые изделия, журналы и книги по вязанию, видео презент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С первых же дней занятий учащиеся должны быть ознакомлены с правилами техники безопасности. Для того чтобы работа в кружке была эффективной необходимо уделять внимание воспитательной работе. Дети должны выполнять правила поведения, посещать занятия, поддерживать дружеские отношения друг с другом, исправно выполнять все задания педаго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1.5  Формы аттестации, контрол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дагогический контроль знаний, умений и навыков учащихся осуществляется в несколько этапов и предусматривает несколько уровней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ходной контроль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 с целью определения уровня развития детей 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кущий контроль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 с целью определения степени усвоения обучающимися учебного материала (по окончании каждого раздел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межуточный контрол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стовый контроль, представляющий собой проверку репродуктивного уровня усвоения теоретических знаний с использованием карточек-заданий по темам изучаемого курса. Фронтальная и индивидуальная беседа. Выполнение дифференцированных практических заданий различных уровней сложности. (см.Приложение №1) Решение ситуационных задач направленное на проверку умений использовать приобретенные знания на практике. Игровые формы контроля. Промежуточный контроль предусматривает участие в конкурсах и выставках декоративно-прикладного творчества разного уровн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тоговый 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тоговый контроль проводится по сумме показателей за всё время обучения в творческом объединении, а также предусматривает выполнение комплексной работы, включающей изготовление изделия по единой предложенной схеме и творческую работу по собственным эскизам с использованием различных материалов. Конечным результатом выполнения программы предполагается участие учащихся в выставках, смотрах и конкурсах различных уровней. Формой подведения итогов дополнительной образовательной программы «Волшебный клубочек» является итоговая аттестация в форме выставки. Документальные формы подведения итогов реализации общеобразовательной программы отражают достижения каждого обучающегося. К ним относятся: портфолио обучающихся с фотографиями работ, выполненных в разных техниках. Программа представляет собой модифицированный вариант планирования образовательной деятельности, в ней используются личностноориентированные подходы в обучении детей, применяются педагогические технологии личностно-ориентированной культурологической направленности. Занятия проводятся на коммуникативно-диалоговой и активно-деятельной основе. В процессе обучения применяются творческий и репродуктивный методы обуче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Вязание крючком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выбором одного правильного отве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исание материал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й  материал предназначен для педагогов дополнительного образования детских объединений по вязанию крючком и спицами, учителей технологии. Данный материал можно использовать для актуализации основных понятий по художественному вязанию для учащихся детских объединений второго года обуч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успешности и эффективности освоения общеразвивающей программы «Вязание крючко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тес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ут степень усвоения учащимися учебного материала и помогут педагогу найти наиболее эффективные методы и средства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 к тест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С чего начинается любое вязание?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 вязания изнаночных пет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 вязания столбиков без наки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 набора пе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Какие петли называются кромоч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е, которые находятся в середине вязаного полот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е, которые образуют последний р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е, которые образуют кромку, - первая и последняя пет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пицы должны быть толще ни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2 раза;     б) в 3 раза;     в) в 4 р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Чему должны соответствовать спиц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честву пряжи;     б) толщине пряжи;     в) длине ни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Что делают с кромочными петля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вязывают изнаночными петл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нимают не провязанн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вую петлю снимают, а последнюю провязыв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вязывание накидов спицами в рисунке дает возможность получ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отный узор;     б) ажурную вязку;     в) платочное вяз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Чередование в ряду лицевых и изнаночных петель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зинкой;     б) чулочной вязкой;     в) ажурной вяз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Чулочная вязка получ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ередованием лицевых и изнаночных ря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чередование лицевых и изнаночных пет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чередованием лицевых петель и наки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Первую петлю при вязании спиц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яжут лицевой петлей;     б) снимают, не провязывая;     в) вяжут изнаночной пет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Чем пользуются для поднятия спущенных петель при вязании спица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глой;     б) крючком;     в) любым другим острым предм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Петли, образующие цепочку при вязании крючком,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тянутыми;     б) кромочными;     в) воздуш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Какие из перечисленных кружев можно считать самыми популярными среди распространенных видов домашнего рукодел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етенные на коклюшках;     б) плетенные челноком;     в) вязаные крюч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Сколько нужно спиц для вязания носков, вареже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3;     б) 5;     в)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Кто является самыми искусными вязальщиками в древ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панцы;     б) арабы;     в) итальян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. Условные обозначения петель – это…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исунок;б) схема;в) опис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Что является  элементарной частицей, «кирпичиком» вязаного издел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пица;     б) пряжа;     в) пет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Прием, который не относится к технике вязания крючк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олбик с накидом;     б) воздушная петля;     в) лицевая пет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8.Что можно изготовить из пряжи, не пользуясь обычными спицами и крючк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фту;     б) носки;     в) помп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Наиболее распространенный вид пряж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ерсть;     б) хлопок;     в) акр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Богиня Древней Греции, которая давала людям мудрость и знания, учила их ремеслам и искусств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рахна;      б) Афина;     в) Вен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юч к тест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в, 2в, 3а, 4б, 5в, 6б, 7а, 8а, 9б, 10б, 11в, 12в, 13б, 14б, 15б, 16в, 17в, 18в, 19а,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Вязание крючком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выбором одного правильного отве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Цепочка – это ряд..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гущих петель;      б) воздушных петель;      в) лицевых пе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Крючок для вязания состоит из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головки, захвата, стержня, руч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тержня, зацепа, рукоят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головки, стержня, руч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Номера крючков и спиц соответствуют их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) диаметру      б) длине      в) радиус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На что указывает номер пряж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номер контролера;      б) на дату выпуска;       в) на толщину ни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При вязании крючком (на спицах) нить должна быт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два раза толще крючка (спицы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два раза тоньше крючка (спицы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вна толщине крючка (спиц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Для окончания вязания крючко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овязывают закрепляющий ряд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брывают нить и протягивают ее в последнюю петлю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рывают последний ряд при помощи вспомогательной ни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При вязании крючком в три приема провязываю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олбик с одним накидом;      б) столбик с двумя накидами;      в) пышный столб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При работе крючком лишнее: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ючок б) наперсток в) ни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Шерстяная пряжа при вязании крючком идеальна дл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ажурных узо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гладких, рельефных и многоцвет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дноцветных декоративных издел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Стирать пряжу рекомендуе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горячей воде с сод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холодной воде с мыл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теплой воде с растворенным стиральным порошком, для ручной сти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люч к тест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__, 2__, 3__, 4__, 5__, 6__, 7__, 8__, 9__, 10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, используемый при написании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дагога (основная)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,Михайлова «Вязание крючком»,АСТ,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М.Балашова "Вязание Крючком. 255 лучших образцов и узоров" ,МИНСК "ХАРВЕСТ" 2010г 3.С.Забелина «Вязаные закладки»,АСТ-ПРЕСС КНИГ,201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Л.Азулай «Объемное вязание крючком. Новая техника "крокодиловое вязание"», Контэнт,2014 5.С.Слижен «Веселый зоопарк : игрушки-амигуруми, связанные крючком»,ЭКСМО,2014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Ш.Брант «Школа вязания шаг за шагом. Полезные советы и маленькие хитрости»,Астрель,2010 7.М.Куркович «Яркие прихватки и подставки для уютного дома»,АСТ,201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С.Слижен «Самые красивые детские пледы, подушки-игрушки и слингобусы, связанные крючком»,ЭКСМО,201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Материалы сети Интернет:Рукодельный рунет - www.darievna.ru; Вязание-моё хобби - www.klubochek.com; Фестиваль педагогических идей «Открытый урок» - </w:t>
      </w:r>
      <w:hyperlink r:id="rId2">
        <w:r>
          <w:rPr>
            <w:rStyle w:val="InternetLink"/>
            <w:sz w:val="24"/>
            <w:szCs w:val="24"/>
          </w:rPr>
          <w:t>http://festival.1september.ru/articles/588236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 (дополнительная)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.Зайцева «Амигуруми: милые игрушки, связанные крючком»,Эксмо,2013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.Стенфилд «75 вязаных птиц, бабочек и жуков крючком и спицами.»,АРТ-РОДНИК, 2011. 3.А.Зайцева, Т.Посник «Оригинальные сумочки и другие аксессуары, связанные крючком»,Эксмо,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Д.Кристанини,В.Страбелло «Роскошные цветы: вяжем крючком», Контэнт, 2011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К.Саиньо « 100 снежинок. Вязание крючком : Персональный снегопад - для себя или в подарок», Арт-Родник,2014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етодического материала, используемые педагогом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ические пособия (статьи, рефераты, разработки, рекомендации, сборники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зентации к занятиям: «Вязание крючком», «Вязание крючком. Инструменты и материалы», «Технология изготовления изделий, вязаных крючком», «Русские кружевницы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одбирается и систематизируется в соответствии с учебно-тематическим планом (по каждой теме), возрастными и психологическими особенностями детей, уровнем их развития и способностя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идактического материал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ёмный (образцы готовых вязаных изделий 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хематический или символический (готовые стенды, планшеты, таблицы, рисунки, выкройки, чертежи, шаблоны, схемы вязания петель, столбика, полустолбика, столбика без накида и с накидом, пышный столбик, плоский столбик, выпуклый столбик, длинные петли, схемы «Вязание по кругу», «Прибавление столбиков внутри полотна», «Прибавление столбиков с края полотна», «Убавление столбиков внутри полотна», «Убавление столбиков с края полотна», «Вязание квадратного полотна», таблица «Условные обозначения» ); \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ртинный и картинно- динамический (картины, иллюстрации, слайды, транспаранты, фотоматериалы и т.д.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вуковой (видеофильмы, мультимедийные презентации и т.д.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ешанный (телепередачи)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е пособия (карточки, раздаточный материал, тесты, упражнения и т.д.) - прикладные программы (CD, видео – трансляции и т.д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матические подборки журналов,кни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иложение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 охране труда и технике безопасности при вязании крюч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еть надо прямо, касаясь корпусом спинки стула. Расстояние глаз от работы не должно быть меньше 35…40 см, чтобы не развивалась близорукость, и в глаза не попадали частички шер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крючка и спиц могут пригодиться и дополнительные инструменты: иголка с длинным ушком для сшивания деталей изделия, ножницы, сантиметровая лента для снятия мерок с фигуры, швейные булавки и булавка для временного пере снимания пе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гут понадобиться и такие приспособления как моталка и перематывающее   устройство. Как следует из названия, моталки предназначены для разматывания мотков пряжи, а перематывающее устройство – для сматывания клубка, от которого можно вязать сразу двумя нитями: одна идёт от края клубка, другая – из его середины. Оба приспособления встречаются в магазинах, но операции, выполняемые с их помощью, можно осуществить и вручную. Например, для получения клубка с двумя рабочими концами нити надо сначала 8-10 раз обмотать нитью четыре пальца левой руки, снять витки нити с руки, зажать их ладонью левой руки, продолжать наматывать нить. Затем намотав некоторое число витков, поворачивать клубок в разные стороны, чтобы нить ложилась косо. Клубок не должен быть тугим, иначе нить станет вытянутой, потеряет упругость и эластичность. Когда будет намотано столько ниток, что центральный пучок начнёт пропадать, следует подтянуть его, чтобы найти центральный конец нити. Если при перемотке нить порвётся, наложите, друг на друга её концы и подкрутите или свяжите плоским узел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началом и после окончания работы следует мыть руки, чтобы нить и вязаное полотно оставались всегда чистыми, а на руках не оставалось мелких частиц шер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вязания клубок лучше держать в специальной клубочнице, небольшой корзине или коробе, стоящей на полу с левой стороны от работающего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>По окончании работы все инструменты следует убрать в рабочую коробку, концы спиц или крючок – вкалывать в клубок и убирать вместе с неоконченной работой. Рабочее место для вязания должно быть хорошо освещено, причём свет должен падать с левой сторо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безопасности проведения занят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ючки должны быть  хорошо отшлифованы и храниться в футлярах или пенала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делать резких движений рукой с крючк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жницы должны лежать с сомкнутыми лезвиями, передавать их можно только кольцом вперед с сомкнутыми лезвиями.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льзоваться ржавыми иглами и булавками – они могут порвать изделие, сломаться.  Иглу и булавки хранить в коробочке с крышкой.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 началом и после окончания работы следует мыть руки, чтобы вязаное полотно оставалось всегда чистым, а на руках не оставалось мелких частиц шерсти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работы клубок лучше держать в специальной клубочнице,  небольшой корзине или коробке, стоящей на столе с левой стороны от работающего учащего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кончанию работы все инструменты следует складывать в рабочую коробку, крючки в  футляр и убирать вместе с неоконченной работой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безопасной работы инструментами при вязании крючком и спиц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 спицами и крючками необходимо обращаться очень осторожно, не подносить их к лицу, хранить в коробках и пеналах.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ицы, иглы и булавки необходимо пересчитывать до начала работы, и после ее окончания.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ицы и крючки не должны быть очень острыми, иначе ими можно поранить пальцы.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льзя пользоваться ржавыми спицами, крючками, иглами и булавками — они портят пряжу, нитки.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оманные иглы, булавки и другие отходы следует складывать в отдельную коробку, а потом выбрасывать, завернув в лист ненужной бумаги или газеты.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улавки вкалывают в изделие в три прокола таким образом, чтобы острие осталось по возможности между слоев ткани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ожницы следует хранить в рабочей коробке. Во время вязания класть их кольцами к себе, сомкнув лезвия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нитарно-гигиенические требования при вязан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Рабочее место должно быть хорошо освещено, свет дол</w:t>
        <w:softHyphen/>
        <w:t>жен падать на работу с левой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Сидеть следует прямо, касаясь корпусом спинки стула. Расстояние от глаз до работы должно быть не менее 35-40 см, чтобы не развивалась близорукость, в глаза не попа</w:t>
        <w:softHyphen/>
        <w:t>дали частички волокон, из которых состоит пряж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еред началом и после работы следует вымыть руки, чтобы нитки и вязаное полотно не пачкались, а на руках не оставалось мелких волок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езавершенное изделие лучше хранить, завернув в ткань или положив в паке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 отпаривании и глажении вязанных изделий следует соблюдать правила пользования утюгом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еред работой ставить утюг на подставку из огнеупорного матери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ключать и выключать только сухими руками, держась за штепсельную вил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следить за исправностью шнура и за тем, чтобы он не касался подошвы  горячего утюг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ильно устанавливать положение терморегулято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о окончании работы не забывать выключать утю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ы инструктажей на 2023 – 2024  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31"/>
        <w:gridCol w:w="1061"/>
        <w:gridCol w:w="1119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тверть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а  Т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оведения заня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вила безопасной работы инструментами при вязании крючком и спиц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нитарно-гигиенические требования при вязан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оведения занят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оведения занят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оведения занят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оведения занят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оведения занят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9" w:hanging="276"/>
      </w:pPr>
      <w:rPr>
        <w:sz w:val="27"/>
        <w:spacing w:val="-6"/>
        <w:szCs w:val="27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314" w:hanging="301"/>
      </w:pPr>
      <w:rPr>
        <w:rFonts w:ascii="Times New Roman" w:hAnsi="Times New Roman" w:cs="Times New Roman" w:hint="default"/>
        <w:sz w:val="27"/>
        <w:szCs w:val="27"/>
        <w:w w:val="102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026" w:hanging="169"/>
      </w:pPr>
      <w:rPr>
        <w:rFonts w:ascii="Times New Roman" w:hAnsi="Times New Roman" w:cs="Times New Roman" w:hint="default"/>
        <w:sz w:val="27"/>
        <w:szCs w:val="27"/>
        <w:w w:val="102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1314" w:hanging="360"/>
      </w:pPr>
      <w:rPr>
        <w:rFonts w:ascii="Times New Roman" w:hAnsi="Times New Roman" w:cs="Times New Roman" w:hint="default"/>
        <w:sz w:val="27"/>
        <w:szCs w:val="27"/>
        <w:w w:val="102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1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6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98" w:hanging="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6"/>
      <w:szCs w:val="26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spacing w:val="-7"/>
      <w:w w:val="10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6"/>
      <w:w w:val="102"/>
      <w:sz w:val="27"/>
      <w:szCs w:val="27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6"/>
      <w:w w:val="102"/>
      <w:sz w:val="27"/>
      <w:szCs w:val="27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  <w:bCs/>
      <w:spacing w:val="0"/>
      <w:w w:val="100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18z5">
    <w:name w:val="WW8Num18z5"/>
    <w:qFormat/>
    <w:rPr>
      <w:rFonts w:ascii="Times New Roman" w:hAnsi="Times New Roman" w:eastAsia="Times New Roman" w:cs="Times New Roman"/>
      <w:spacing w:val="-6"/>
      <w:w w:val="102"/>
      <w:sz w:val="27"/>
      <w:szCs w:val="27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29z2">
    <w:name w:val="WW8Num29z2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6"/>
      <w:w w:val="102"/>
      <w:sz w:val="27"/>
      <w:szCs w:val="27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34z1">
    <w:name w:val="WW8Num34z1"/>
    <w:qFormat/>
    <w:rPr>
      <w:i/>
      <w:iCs/>
      <w:spacing w:val="0"/>
      <w:w w:val="102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39z1">
    <w:name w:val="WW8Num39z1"/>
    <w:qFormat/>
    <w:rPr>
      <w:i/>
      <w:iCs/>
      <w:spacing w:val="0"/>
      <w:w w:val="102"/>
      <w:lang w:val="ru-RU" w:bidi="ar-SA"/>
    </w:rPr>
  </w:style>
  <w:style w:type="character" w:styleId="WW8Num39z2">
    <w:name w:val="WW8Num39z2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2z1">
    <w:name w:val="WW8Num42z1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2z2">
    <w:name w:val="WW8Num42z2"/>
    <w:qFormat/>
    <w:rPr>
      <w:lang w:val="ru-RU" w:bidi="ar-SA"/>
    </w:rPr>
  </w:style>
  <w:style w:type="character" w:styleId="WW8Num43z0">
    <w:name w:val="WW8Num43z0"/>
    <w:qFormat/>
    <w:rPr>
      <w:lang w:val="ru-RU" w:bidi="ar-SA"/>
    </w:rPr>
  </w:style>
  <w:style w:type="character" w:styleId="WW8Num43z1">
    <w:name w:val="WW8Num43z1"/>
    <w:qFormat/>
    <w:rPr>
      <w:spacing w:val="-7"/>
      <w:w w:val="102"/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spacing w:val="0"/>
      <w:w w:val="102"/>
      <w:sz w:val="27"/>
      <w:szCs w:val="27"/>
      <w:lang w:val="ru-RU" w:bidi="ar-SA"/>
    </w:rPr>
  </w:style>
  <w:style w:type="character" w:styleId="WW8Num44z2">
    <w:name w:val="WW8Num44z2"/>
    <w:qFormat/>
    <w:rPr>
      <w:rFonts w:ascii="Times New Roman" w:hAnsi="Times New Roman" w:eastAsia="Times New Roman" w:cs="Times New Roman"/>
      <w:spacing w:val="-6"/>
      <w:w w:val="102"/>
      <w:sz w:val="27"/>
      <w:szCs w:val="27"/>
      <w:lang w:val="ru-RU" w:bidi="ar-SA"/>
    </w:rPr>
  </w:style>
  <w:style w:type="character" w:styleId="WW8Num44z3">
    <w:name w:val="WW8Num44z3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-7"/>
      <w:w w:val="102"/>
      <w:sz w:val="25"/>
      <w:szCs w:val="25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" w:after="0"/>
      <w:ind w:left="2526" w:right="1964" w:hanging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Contents1">
    <w:name w:val="TOC 1"/>
    <w:basedOn w:val="Normal"/>
    <w:pPr>
      <w:widowControl w:val="false"/>
      <w:autoSpaceDE w:val="false"/>
      <w:spacing w:lineRule="auto" w:line="240" w:before="14" w:after="0"/>
      <w:ind w:left="1229" w:hanging="204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4" w:after="0"/>
      <w:ind w:left="1794" w:hanging="409"/>
    </w:pPr>
    <w:rPr>
      <w:rFonts w:ascii="Times New Roman" w:hAnsi="Times New Roman" w:eastAsia="Times New Roman" w:cs="Times New Roman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1" w:hanging="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823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25:00Z</dcterms:created>
  <dc:creator>хозяин</dc:creator>
  <dc:description/>
  <cp:keywords/>
  <dc:language>en-US</dc:language>
  <cp:lastModifiedBy>VOSP</cp:lastModifiedBy>
  <dcterms:modified xsi:type="dcterms:W3CDTF">2024-03-07T11:41:00Z</dcterms:modified>
  <cp:revision>4</cp:revision>
  <dc:subject/>
  <dc:title/>
</cp:coreProperties>
</file>