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"Шарлыкская средняя общеобразовательная школа №1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5265"/>
      </w:tblGrid>
      <w:tr>
        <w:trPr>
          <w:trHeight w:val="1975" w:hRule="atLeast"/>
        </w:trPr>
        <w:tc>
          <w:tcPr>
            <w:tcW w:w="4624" w:type="dxa"/>
            <w:tcBorders/>
          </w:tcPr>
          <w:p>
            <w:pPr>
              <w:pStyle w:val="Normal"/>
              <w:tabs>
                <w:tab w:val="clear" w:pos="708"/>
                <w:tab w:val="left" w:pos="-36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О.И.Корыстова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 25» августа  2023 г.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ind w:left="1358" w:hanging="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ind w:left="135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МАОУ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ind w:left="13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арлыкская СОШ № 1»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ind w:left="13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 А.Н. Гончаренко 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ind w:left="13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 87 от 29.08.2023г.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полнительная общеобразовательн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развивающ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го на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родный танец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  9-11 лет</w:t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2 года</w:t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разработки  2023 год</w:t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в группе 15человек</w:t>
      </w:r>
    </w:p>
    <w:p>
      <w:pPr>
        <w:pStyle w:val="Normal"/>
        <w:shd w:fill="FFFFFF" w:val="clear"/>
        <w:spacing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- составитель</w:t>
      </w:r>
    </w:p>
    <w:p>
      <w:pPr>
        <w:pStyle w:val="Normal"/>
        <w:shd w:fill="FFFFFF" w:val="clear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линец Екатерина Владимировна, </w:t>
      </w:r>
    </w:p>
    <w:p>
      <w:pPr>
        <w:pStyle w:val="Normal"/>
        <w:shd w:fill="FFFFFF" w:val="clear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hd w:fill="FFFFFF" w:val="clear"/>
        <w:spacing w:lineRule="exact" w:line="554" w:before="0" w:after="0"/>
        <w:ind w:left="288" w:hanging="1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567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Шарлы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Комплекс основных характеристик программ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ояснительная записка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танец является одним из наиболее распространенных и древних видов народного творчества. Он возник на основе трудовой деятельности человека и тесно связан с различными сторонами народного быта, обычаями, обрядами, верованиями. В танце народ передает свои мысли, чувства, настроения, отношения к жизненным явлениям. Развитие русского народного танца тесно связано с историей русского народа. Каждая новая эпоха, новые политические, экономические, административные и религиозные условия отражались в формах общественного сознания, в том числе и в народном творчестве. Все это несло с собой известные перемены в быту русского человека, что в свою очередь накладывало отпечаток и на танец, который на многовековом пути своего развития не раз подвергался различным изменениям. Происходила эволюция танцевальных форм, отмирали старые и зарождались новые виды танца, обогащалась и видоизменялась его лексика. Изучение русского народного танца, как старинного, так и современного, правильное понимание стиля, характера и манеры его исполнения дают возможность создать на сцене средствами танца правдивый образ русского человека, воспитывают хороший вкус, чувство национальной гордости за свой народ, любовь к Родине.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того чтобы дать понятие об основах русского народного танца, показать многообразие его видов и различную манеру исполнения, богатство лексики, познакомить с исполнительскими традициями русского танца разработана программа «Народный танец».   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рамма «Народный танец» относится к художественно-эстетическому направлению. Она направлена на творческое развитие детей, младшего и среднего школьного возраста через приобщения их к истокам национальной культуры и необходимости возрождения былых традиций и духовности русского танца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ное пространство объемно, оно вбирает в себе семью, школу, средства массовой информации, учреждения дополнительного образования. Поэтому важно объединить все усилия семьи и школы для воспитания личности, которая соответствует современным требованиям обществ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ть эту проблему поможет создание условий для развития детей посредством дополните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ое призвано выявить и развивать таланты и способности обучающихся. Разноплановость: дополнительного образования позволяет решать несколько задач одновременно от физического развития до овладения социальными компетенциями.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культурного состояния современного общества показывает, что в детской и подростковой среде снизилось воспитательное воздействие культуры, искусства и образования, как важнейших факторов формирования духовно-нравственных качест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ременные дети испытывают культурный голод, который они компенсируют перед компьютером и телевизоро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рачено истинное значение и понимание интернационализма, обострился национальный вопрос. В общественном сознании получило широкое распространение воспитание толерантност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мимо этого, современные подростки мало внимания уделяют физическому развитию. Для комплексного решения данных задач необходимо создание таких программ дополнительного образования, которые одновременно были бы интересны подрастающему поколению и могли бы решать обозначенные проблем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тавленная программа «Народно-сценический танец» разработана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для занятий детей в вокальном коллективе. Отличительной особенностью данной программы является то, что она рассчитана для занятий с учащимися занимающимися вокалом, имеющими склонность к танцеваль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.</w:t>
      </w:r>
    </w:p>
    <w:p>
      <w:pPr>
        <w:pStyle w:val="TextBody"/>
        <w:tabs>
          <w:tab w:val="clear" w:pos="708"/>
          <w:tab w:val="left" w:pos="3534" w:leader="none"/>
          <w:tab w:val="left" w:pos="5997" w:leader="none"/>
          <w:tab w:val="left" w:pos="8709" w:leader="none"/>
        </w:tabs>
        <w:spacing w:before="1" w:after="0"/>
        <w:ind w:left="426" w:firstLine="640"/>
        <w:jc w:val="both"/>
        <w:rPr/>
      </w:pPr>
      <w:r>
        <w:rPr/>
        <w:t>Дополнительная</w:t>
        <w:tab/>
        <w:t>образовательная</w:t>
        <w:tab/>
        <w:t>общеразвивающая программа «Народный танец» имеет художественную направленность и составлена на основании:</w:t>
      </w:r>
    </w:p>
    <w:p>
      <w:pPr>
        <w:pStyle w:val="TextBody"/>
        <w:tabs>
          <w:tab w:val="clear" w:pos="708"/>
          <w:tab w:val="left" w:pos="9356" w:leader="none"/>
        </w:tabs>
        <w:ind w:left="358" w:right="806" w:firstLine="707"/>
        <w:jc w:val="both"/>
        <w:rPr/>
      </w:pPr>
      <w:r>
        <w:rPr/>
        <w:t>1.Закона РФ «Об образовании в Российской Федерации» (№273-фз от 29.12.2012);</w:t>
      </w:r>
    </w:p>
    <w:p>
      <w:pPr>
        <w:pStyle w:val="TextBody"/>
        <w:tabs>
          <w:tab w:val="clear" w:pos="708"/>
          <w:tab w:val="left" w:pos="9356" w:leader="none"/>
        </w:tabs>
        <w:ind w:left="358" w:right="-1" w:firstLine="707"/>
        <w:jc w:val="both"/>
        <w:rPr/>
      </w:pPr>
      <w:r>
        <w:rPr/>
        <w:t>2.Концепции развития дополнительного образования детей (утвержденная распоряжением Правительства РФ от 04.09.2014 г.№1726-р);</w:t>
      </w:r>
    </w:p>
    <w:p>
      <w:pPr>
        <w:pStyle w:val="TextBody"/>
        <w:tabs>
          <w:tab w:val="clear" w:pos="708"/>
          <w:tab w:val="left" w:pos="9356" w:leader="none"/>
        </w:tabs>
        <w:ind w:left="358" w:right="-1" w:firstLine="707"/>
        <w:jc w:val="both"/>
        <w:rPr/>
      </w:pPr>
      <w:r>
        <w:rPr/>
        <w:t>3.Порядка организации и осуществления образовательной деятельности по дополнительным общеобразовательным программам (Приказа Минпросвещения России от09.11.2018г.№196);</w:t>
      </w:r>
    </w:p>
    <w:p>
      <w:pPr>
        <w:pStyle w:val="TextBody"/>
        <w:tabs>
          <w:tab w:val="clear" w:pos="708"/>
          <w:tab w:val="left" w:pos="9214" w:leader="none"/>
        </w:tabs>
        <w:ind w:left="358" w:right="-1" w:firstLine="707"/>
        <w:jc w:val="both"/>
        <w:rPr/>
      </w:pPr>
      <w:r>
        <w:rPr/>
        <w:t>4.Постановления Главного государственного санитарного врача РФ от 4.07.2014 г. № 41 «Об утверждении СанПиН 2.4.4.3172-14 «Санитарно- эпидемиологические требования к устройству, содержанию и организации режима работы образовательных организаций ДО детей»;</w:t>
      </w:r>
    </w:p>
    <w:p>
      <w:pPr>
        <w:pStyle w:val="TextBody"/>
        <w:tabs>
          <w:tab w:val="clear" w:pos="708"/>
          <w:tab w:val="left" w:pos="9356" w:leader="none"/>
        </w:tabs>
        <w:ind w:left="358" w:right="-1" w:firstLine="707"/>
        <w:jc w:val="both"/>
        <w:rPr/>
      </w:pPr>
      <w:r>
        <w:rPr/>
        <w:t>5.Письма Министерства образования и науки РФ от 18.11.2015 г. №09- 3242 «О направлении рекомендаций» (вместе с Методическими рекомендациями по проектированию дополнительных общеразвивающих программ).</w:t>
      </w:r>
    </w:p>
    <w:p>
      <w:pPr>
        <w:pStyle w:val="TextBody"/>
        <w:tabs>
          <w:tab w:val="clear" w:pos="708"/>
          <w:tab w:val="left" w:pos="9356" w:leader="none"/>
        </w:tabs>
        <w:ind w:left="358" w:right="-1" w:firstLine="707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358" w:right="-1" w:firstLine="707"/>
        <w:jc w:val="center"/>
        <w:rPr>
          <w:b/>
          <w:b/>
          <w:color w:val="000000"/>
        </w:rPr>
      </w:pPr>
      <w:r>
        <w:rPr>
          <w:b/>
          <w:color w:val="000000"/>
        </w:rPr>
        <w:t>Актуальность программы</w:t>
      </w:r>
    </w:p>
    <w:p>
      <w:pPr>
        <w:pStyle w:val="TextBody"/>
        <w:tabs>
          <w:tab w:val="clear" w:pos="708"/>
          <w:tab w:val="left" w:pos="9356" w:leader="none"/>
        </w:tabs>
        <w:ind w:left="358" w:right="-1" w:firstLine="70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рограмма является актуальной, посколь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но-сценический танец даёт возможность учащимся овладеть разнообразием стилей и манерой исполнения танцев различных народов мира, сложностью музыкальных темпов и ритмов, приобщает их к богатству танцевального искусства, позволяет познакомиться с культурой разных народов, развивает толерантность. Программа сочетает тренировочные упражнения и танцевальные движения, что способствует физическому развитию учащихся, приучает детей к творчеству, развивает художественное воображение, ассоциативную память, формирует творческие способности. Музыкальное оформление занятия имеет большое значение в эстетическом и психологическом воспитании учащихся. Обучение детей нормам общения - ещё одна из важных задач. Это, прежде всего, взаимодействие педагога и воспитанников, имеющее особую эмоционально-содержательную окраску. Общение на занятиях хореографии можно определить, как совместную творческую деятельность, направленную на раскрытие жизненного содержания танца, опыта нравственных отношений, заложенного в н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физических возможностей, обучаемых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дагог может уменьшить или увеличить объём и степень технической сложности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материала в зависимости от состава группы и условий конкретной работы. В процессе освоения материала нужно следовать известному принципу «от простого к сложному». На базе тех навыков и умений, которые формируются на начальной стад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ения, педагог проходит с учащимися основные элементы у станка и на середине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зала. После освоения этих элементов он приступает затем к их совершенствова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Также важным направлением программы является формирование эмоциональ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разительности в исполнении, точной передачи стиля и манеры народно-сценического танца. При этом не следует преждевременно навязывать детям «взрослую» манеру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исполнения, заставляя их «наигрывать» темперамент и утрировать театральную мимик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всегда должно быть естественным, а предлагаемый танцевальный материал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должен соответствовать не только техническим возможностям учащихся, но и учитыв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х возрастную психологию. Процесс формирования творческих способностей детей и подростков предполагает организацию художественного творчества на основе природных задатков, запросов и интересов с учетом собственных склонностей, и желаний. Вместе с обучением танцу, навыкам красивого движения у детей формируется вкус, избирательное отношение к танцевальному и музыкальному репертуару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становки частных задач с обучающимся проводится диагностика физического развития (по параметрам гибкость, растяжка, координация, ориентация в пространстве), диагностика уровня развития музыкально-ритмических способностей. После выявления физических данных и способностей выстраивается карта занятий, при необходимости наряду с групповыми занятиями осуществляется индивидуальная образовательная траектория.</w:t>
      </w:r>
    </w:p>
    <w:p>
      <w:pPr>
        <w:pStyle w:val="TextBody"/>
        <w:tabs>
          <w:tab w:val="clear" w:pos="708"/>
          <w:tab w:val="left" w:pos="9356" w:leader="none"/>
        </w:tabs>
        <w:ind w:left="358" w:right="-1" w:firstLine="70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проведения занятий предусматр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тическую подачу материала - словесный метод, видео просмотр, аудио прослушивание, демонстрация репродук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актическая деятельность – вокально-хоровая работа, концертная деятельность, знакомство с народным танцем, шумовыми инстру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возрастными особенностями, основная часть занятий проводится в игровой форме. В народной игре поведение детей приобретает социальное значение, создаются условия для эстетического и духовного развития лич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задача при организации игровой деятельности – включение всех детей в игру, создание условий для развития. </w:t>
      </w:r>
    </w:p>
    <w:p>
      <w:pPr>
        <w:pStyle w:val="Style23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 xml:space="preserve">Игры позволяют помериться силами и умениями, удалью и скоростью, способствуют самовыражению личност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ссчитана на реализацию в течение год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с 12 до 16 ле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нятия по данной программе не готовят профессиональных танцовщиков, а направлены на развитие способностей и решение вышеперечисленных задач воспитания. Состав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коллектива разнороден и по способностям, и по возрасту; занятия проходят два ра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делю по 2 ча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предусматривается свободная, открытая и гибкая система добора в групп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е занимается 12-15 человек. Продолжительность одного занятия – 1.30 минут, включая непосредственно содержательный аспект, выбранный в соответствии с календарно-тематическим планированием, организационные и заключительные моменты занятия. Перерыв между занятиями – 15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выстраивается в соответствии с возрастными, психологическими возможностями и особенностями детей, что предполагает возможную необходимую коррекцию времени и режима занятий. Дети принимаются в группу в течение всего год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боте используется репродуктивный метод, частично-поисковый, объяснительно-иллюстративный, интегрированный, метод тестирования, дистанционного обучения.</w:t>
      </w:r>
    </w:p>
    <w:p>
      <w:pPr>
        <w:pStyle w:val="Normal"/>
        <w:spacing w:before="0" w:after="0"/>
        <w:ind w:firstLine="624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highlight w:val="yellow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highlight w:val="yellow"/>
          <w:u w:val="single"/>
          <w:lang w:eastAsia="ru-RU"/>
        </w:rPr>
      </w:r>
    </w:p>
    <w:p>
      <w:pPr>
        <w:pStyle w:val="Normal"/>
        <w:spacing w:before="0" w:after="0"/>
        <w:ind w:firstLine="624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Продолжительность занятий: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одержание программы предусматривает 1-годичное обучение и ориентировано на детей 12-16 лет.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1-й год обучения (12 – 16 лет) –2 раза в неделю по 1.5 часа (3 часа в неделю); 108 часов в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редний школьный возраст (от 11-12-ти до 16-ти л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ереходный от детства к юности и характеризуется глубокой перестройкой всего орган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ная особенность подросткового возраста - половое созревание организма. У девочек оно начинается практически с одиннадцати лет. Половое созревание вносит серьезные изменения в жизнь ребенка, нарушает внутреннее равновесие, вносит новые переживания, влияет на взаимоотношения мальчиков и девочек. Стоит обратить внимание на такую психологическую особенность данного возраста, как избирательность их внимания и быстрая переключаемость, которая не дает возможности сосредотачиваться долго на одном и том же д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мой особенностью мышление подростка является его критичность. Дети в этот период склонны к спорам и возражениям, слепое следование авторитету взрослого сводится зачастую к нулю.   Средний школьный возраст - самый благоприятный для творческого развития. В этом возрасте учащимся нравиться решать проблемные ситуации, находить сходство и различие, определять причину и следствие. Творческие занятия и досуговые мероприятия, дают возможность ребятам высказать свое мнение и суждение. Система оценочных суждений, нравственных идеалов неустойчивые. Через внешние срывы и восхождения они могут обрести чувство личности. Подросток начинает ценить свои отношения со сверстниками. Общение с теми, кто обладает таким же, как у него жизненным опытом, дает возможность подростку смотреть на себя по-новом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изна програм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грамма составлена с учетом мотивации, интересов и возрастных особенностей воспитан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зучаемый материал составлен таким образом, что позволяет максимально отразить особенности русского народа на примере разных танцевальных компози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рограмма включает в себя не только тренировочные упражнения, определенный репертуар и беседы по искусству, но и тематику занятий по правилам общественного поведения, танцевальному этикету, музыкальной грам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 программе предусматривается более глубокое изучение танцевального жанра, овладение практическими умениями и навыками в танцевально-пластическом движении и импровизации, а в рамках программы общего образования «Искусство» и «Ритмика» предусматривается выполнение минимума содержания основных образовательных програм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программа включает в себя ритмику и народный танец, и составлена с учетом индивидуального подхода к ребенку с любыми способностями, с разным уровнем знаний и ограниченными возможностями здоровья. Это я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отличительной особенностью</w:t>
      </w:r>
      <w:r>
        <w:rPr>
          <w:rFonts w:cs="Times New Roman" w:ascii="Times New Roman" w:hAnsi="Times New Roman"/>
          <w:sz w:val="28"/>
          <w:szCs w:val="28"/>
        </w:rPr>
        <w:t xml:space="preserve"> данной программы от уже существующ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8"/>
          <w:szCs w:val="28"/>
        </w:rPr>
        <w:t>данной программы заключается в следующе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даёт возможность обучающимся самоопределиться через реализацию творческих способностей, через создание собственного продукта (танец, танцевальная композиция) и подразумевает равные партнёрские отношения между обучающимися и педагог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к организации занятий с детьми обеспечивает укрепление их психического и физического здоровья, положительную социализацию ребён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данной программе способствуют развитию таких качеств личности, как трудолюбие, самоконтроль, выносливость, терпение, самостоятельность, ответственность за результат своей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и коллективные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я перед зрителями воспитывают у учащихся чувство ответственности за общее дело, чувство дружбы и товарищества. Обучающиеся знакомятся с жизнью, бытом, костюмом, музыкой, национальными особенностями не только русского народа, но и других народов Ро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 обучения - </w:t>
      </w:r>
      <w:r>
        <w:rPr>
          <w:color w:val="000000"/>
          <w:sz w:val="28"/>
          <w:szCs w:val="28"/>
        </w:rPr>
        <w:t>танцы-игры, хороводы, сценки, театрализац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Основные формы и методы обучения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- наглядный, объяснительно-иллюстративный, практиче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проведения занятий классифицируется на пассивные и активные методы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ссивный</w:t>
      </w:r>
      <w:r>
        <w:rPr>
          <w:rFonts w:cs="Times New Roman" w:ascii="Times New Roman" w:hAnsi="Times New Roman"/>
          <w:sz w:val="28"/>
          <w:szCs w:val="28"/>
        </w:rPr>
        <w:t xml:space="preserve"> -  теоретическая подача материа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рический обзор истории танц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анровые особенности народных танцев (плясовые, кадрили, хороводы, групповые и сольные пляск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зучение народно-сценического тан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тановка корпу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учение рисунков тан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основных элементов народно-сценического тан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вный</w:t>
      </w:r>
      <w:r>
        <w:rPr>
          <w:rFonts w:cs="Times New Roman" w:ascii="Times New Roman" w:hAnsi="Times New Roman"/>
          <w:sz w:val="28"/>
          <w:szCs w:val="28"/>
        </w:rPr>
        <w:t>– практическая подача материала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поклон и определение темы урока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разминка (исполняют разнообразные шаги и </w:t>
      </w:r>
      <w:r>
        <w:rPr>
          <w:rFonts w:cs="Times New Roman" w:ascii="Times New Roman" w:hAnsi="Times New Roman"/>
          <w:sz w:val="28"/>
          <w:szCs w:val="28"/>
        </w:rPr>
        <w:t>подскоки по диагоналям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зерсис на середине зала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петиции к концерт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говорный принцип обучения - теор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крытие образно-эмоционального состоя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 процессе обучения используются различные формы зан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бесе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пети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тегрированные зан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я и наглядно-дидактические материа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г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нкурсы внутри коллект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едение мастер – класс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Цели и задачи программы</w:t>
      </w:r>
    </w:p>
    <w:p>
      <w:pPr>
        <w:pStyle w:val="Normal"/>
        <w:tabs>
          <w:tab w:val="clear" w:pos="708"/>
          <w:tab w:val="left" w:pos="-699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развития физических и творческих способностей личности посредством народного танца.</w:t>
      </w:r>
    </w:p>
    <w:p>
      <w:pPr>
        <w:pStyle w:val="C14"/>
        <w:spacing w:before="0" w:after="0"/>
        <w:ind w:firstLine="709"/>
        <w:jc w:val="both"/>
        <w:rPr>
          <w:rStyle w:val="C5"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spacing w:val="-5"/>
          <w:sz w:val="28"/>
          <w:szCs w:val="28"/>
          <w:lang w:eastAsia="ru-RU"/>
        </w:rPr>
      </w:r>
    </w:p>
    <w:p>
      <w:pPr>
        <w:pStyle w:val="Style23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пособствовать развитию физических данных посредством совершенствования координации движений, укрепления мышеч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ппарата, развития у детей ритмичности, пластичности, умения  двигаться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 музыкой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Расширение и обогащение их исполнительских возможносте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   сформировать представление о разнообразии стилей и манер танцев различных нар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редством знакомства с их  культурой, бытом и традициям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 содействовать формированию эмоциональной выразительности в исполнении, точной передачи стиля и манеры народного танц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коммуникативную компетенцию и навыки конструктивного взаимодействия путём создания ансамбл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обучения учащийся име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иеся должны:</w:t>
      </w:r>
    </w:p>
    <w:p>
      <w:pPr>
        <w:pStyle w:val="Style24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ермины классического танца, позиции рук и ног;</w:t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выполнять движения классического танца;</w:t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танцевать 2-3 танцевальных этюда;</w:t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гимнастические упражнения под музыку различного характера, темпа;</w:t>
      </w:r>
    </w:p>
    <w:p>
      <w:pPr>
        <w:pStyle w:val="Style24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ть правила постановки рук, группировки пальцев в народном танце; </w:t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одготовительные движения рук, уметь правильно открыть и закрыть руку на талию;</w:t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ить простейшие элементы народного танца у станка и танцевальные элементы на середине зала; </w:t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авляться с несложными танцевальными комбинациями; </w:t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сти навыки актерской выразительности: уметь изобразить в танцевальном шаге повадки зверей, птиц, выразить образ в разном эмоциональном состоянии (веселый котенок, грустная птица и т.д.).  </w:t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танцевать 2 народных танца различного характера.</w:t>
      </w:r>
    </w:p>
    <w:p>
      <w:pPr>
        <w:pStyle w:val="Style24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 двигаться в такт музыке, сохраняя красивую осанку; </w:t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вствовать характер музыки и в соответствии с этим уметь передать настроение;</w:t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самостоятельно подбирать музыкальное сопровождение к танцу;</w:t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исполнять движения на мелодию с затактовым настроением; 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ть составлять и исполнять русский или другой несложный национальный танец; 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ть русский танец на следующих движениях: переменные ходы, припадания, притопы, “ключ” простой и дробный, дроби; уметь правильно исполнять присядочные движения и хлопуш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яемые формы диагност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зачета;</w:t>
      </w:r>
    </w:p>
    <w:p>
      <w:pPr>
        <w:pStyle w:val="Style23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-  домашнее задание на самостоятельное выполнение (по форме дистанционного обуч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карт индивидуального развития ребенка (сольные выступления, участия в конкурса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ие 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 дополнительной общеобразовательной общеразвивающ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одержание программ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ведение в образовательную програм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 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ор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Знакомство с обучающимися детскогообъединения. Проведение инструктажа по охране труда. Правила поведения во время занятий и на перерыв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Игра «Знакомство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1.Ритмик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ория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ятие музыкально-ритмических упражнений. Понятия и виды фигурной маршировки. Понятия ориентировки в пространстве. Понятие танцевальной композиции, последовательность составления композиций. Понятие музыкально-танцевальных игр, что они развиваю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Выполнение музыкально-ритмических упражнений. Выполнение фигурной маршировки. Выполнение движений на координацию. Составление танцевальных композиций. Музыкально-танцевальные игр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2.Музыкальная азбук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ор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Значение музыки в танце. Музыка эмоциональная, программная, ритмическая основа танц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ятие музыкального размера. Музыкальный размер: 2/4, ѕ, 4/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к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Прослушивание музыкальных произведений, определение характера этой музыки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ение музыкального размер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3.Классический танец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ория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ятие «классический танец», терминология классического танца. Понятие «осанка». Какие бывают позиции ног. Какие бывают позиции рук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Искусство танцевального поклона: поклон как приветствие, «здравствуйте», «до свидание». Понятие основных упражнений классического экзерсиса: плие, батман тандю, релеве, соте, эшапе, глисса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Постановка корпуса. Разучивание позиций ног и позиций рук. Разучивание поклона. Изучение основных упражнений классического танца: плие, батман тандю, релеве, соте, эшапе, глисса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4.Массовые танцы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ор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бор музыкального сопровождения к танцу. Определение характера танца. Подбор музыки к танцу. Определение характера танца. Сюжет тан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Развод танца. Отработка танца под счет и под музыку. Отработка перемещения в танце. Эмоциональное исполнение танцевального номер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Итоговое занятие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ория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ведение итогов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Выступл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ий план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02"/>
        <w:gridCol w:w="1258"/>
        <w:gridCol w:w="1136"/>
        <w:gridCol w:w="1517"/>
        <w:gridCol w:w="131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еор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акти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а аттестци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водное заняти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1.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Ритми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1.Музыкально-ритмические упражнения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2. Фигурная маршировк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3. Движения на ориентировку в пространств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4. Танцевальные компози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5. Музыкально-танцевальные игры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Музыкальная азбу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. Значение музыки в танц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2. Музыкальный разме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Классический танец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7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8.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, зачет</w:t>
            </w:r>
          </w:p>
        </w:tc>
      </w:tr>
      <w:tr>
        <w:trPr>
          <w:trHeight w:val="5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Понятие классический танец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Постановка корпус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Позиции ног и рук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Поклон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pl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attementtendu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elev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Массовые танцы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, зач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1. Танец с ложкам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2.Танец «Матрешки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Итоговое заняти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9.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88.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 год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водное заняти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ория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ы и содержание работы на новый учебный год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писание занятий на учебный год, подбор репертуа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ка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провизированные этю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1.Классический танец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Выполнение классического экзерсиса у станка и на середине зал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2.Народный танец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ор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ятие народно-сценический и народно-характерный танец. Пляски различных областей России. Разнообразие кадрилей в различных местнростях и областях Росс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Повторение изученного материала. Изучение движений: бег по диагонали, «моталочка», «переборы», «присядка», вращения по диагонали, «веревочка» в сочетании с пристукиванием, «веревочка с переборами», дробь женская, дробь мужская, комбинированные вращения с «моталочкой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3.Концертная деятельность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ор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енности характера групповой пляски, пляски «Тимоня», Московской кадри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Разучивание и отработка танцев. Развод и отработка рисунка в танце. Отработка под счет и музыку танцевальных номеров. Работа над выразительным исполнением танц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Итоговое заняти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ория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ведение итогов работы детского объединения за учебный кур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граждение и поощрение всех обучающихся детского объедин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ка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церт танцевального коллекти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92"/>
        <w:gridCol w:w="1330"/>
        <w:gridCol w:w="1506"/>
        <w:gridCol w:w="160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№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водное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структаж по технике безопасности. Изучение покл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ародный танец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нятие народный танец. Изучение «бега» по диагонал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зучение элемента «Моталочка»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Изучение элемента «Моталочка» под музыку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зучение «Переборов» в народном танц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зучение «Переборов» под музык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Изучение мужской «Присядки». Исполнение «Переборов» под музыку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зучение шагов по диагонали «Шаг с носк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зучение шагов по диагонали «Шаг с пятко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Изучение шагов по диагонали «Шаг с притопам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Изучение элемента  «Веревочка»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«Веревочка»в сочетании с пристукивание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Дробь в «три листика» (женска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Дробь «хромого» (мужска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Комбинированные вращения с «моталочкой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ародно-сценический танец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нятие народно-сценический и народно-характерный танец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ляски различных областей Росси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нообразие кадрилей в различных местностях и областях Росси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становочная деятельность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пляск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сковская кадри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вое заняти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1 год обучения обучающиеся должны</w:t>
      </w:r>
      <w:r>
        <w:rPr>
          <w:rFonts w:cs="Times New Roman" w:ascii="Times New Roman" w:hAnsi="Times New Roman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 двигаться в такт музыке, сохраняя красивую осанк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вствовать характер музыки и в соответствии с этим уметь передать настро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самостоятельно подбирать музыкальное сопровождение к танц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исполнять движения на мелодию с затактовым настроение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составлять и исполнять русский или другой несложный национальный танец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русский танец на следующих движениях: переменные ходы, припадания, притопы, “ключ” простой и дробный, дроби; уметь правильно исполнять присядочные движения и хлоп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русский танец на следующих движениях: переменные ходы, припадания, притопы, “ключ” простой и дробный, дроби; уметь правильно исполнять присядочные движения и хлоп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1году обучения обучающиеся должны</w:t>
      </w:r>
      <w:r>
        <w:rPr>
          <w:rFonts w:cs="Times New Roman" w:ascii="Times New Roman" w:hAnsi="Times New Roman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ермины классического и народного танца, позиции рук и ног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уметь выполнять движения классического и народного танц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танцевать 2-3 танцевальных этюд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гимнастические упражнения под музыку различного характера, темп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Style20"/>
        <w:spacing w:before="0" w:after="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ая баз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стюмы для мальчиков и девочек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хнические средства -  музыкальный центр, видеомагнитофон,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>, фотоаппарат, видеокассеты, диск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мещение, соответствующее санитарно-гигиеническим требования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етодические пособ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ровые ресурспедагог, концертмейсте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ля реализации цели и задач данной образовательной программы, кроме материально-технических и методико-дидактических условий, необходимо соблюдение следующих психолого-педагогических услови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организация разнообразной игровой и художественной деятельности, в которой создается ситуация эксперимента и возможности свободного поиска решений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создание развивающей среды, обогащающей яркими впечатлениям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оздание атмосферы творчества, доброжелательного сотрудничества и уважительного отношения к продуктам детского труда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0"/>
        <w:jc w:val="center"/>
        <w:outlineLvl w:val="0"/>
        <w:rPr>
          <w:rFonts w:ascii="Cambria" w:hAnsi="Cambria" w:eastAsia="Times New Roman" w:cs="Cambria"/>
          <w:b/>
          <w:b/>
          <w:bCs/>
          <w:spacing w:val="-2"/>
          <w:kern w:val="2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kern w:val="2"/>
          <w:sz w:val="28"/>
          <w:szCs w:val="28"/>
          <w:lang w:eastAsia="ru-RU"/>
        </w:rPr>
        <w:t>Организация техники безопасности на занятиях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Инструктаж по технике безопасности проводится в виде беседы два раза в год,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м инструкторов по технике безопасности и родителей дет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тем, что занятия детей проходят в зале, оснащенном специальным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оборудованием (зеркалами, станками, музыкальным инструментом и т. п.), педагог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жен заботиться о сохранности художественного оформления танцевального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омещения, о чистоте и порядке в зале, сохранности станков, зеркал, музык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мента, так как неправильное использование данного оборудования может привести к несчастному случа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На занятиях используется аудиоаппаратура. Педагог должен быть уверенным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равности электрооборуд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В целях обеспечения профилактики детского травматизма педагог должен вести беседы-инструктажи о правилах поведения ребёнка в класс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Правила поведения детей при пожаре, знание запасных выходов из школы.</w:t>
        <w:br/>
      </w:r>
    </w:p>
    <w:p>
      <w:pPr>
        <w:pStyle w:val="Style20"/>
        <w:spacing w:lineRule="auto" w:line="240" w:before="0" w:after="0"/>
        <w:ind w:left="180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аттестации:</w:t>
      </w:r>
    </w:p>
    <w:p>
      <w:pPr>
        <w:pStyle w:val="Style20"/>
        <w:spacing w:before="0" w:after="0"/>
        <w:ind w:left="142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стирование;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ткрытых занятий;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городских фестивалях-конкурсах.</w:t>
      </w:r>
    </w:p>
    <w:p>
      <w:pPr>
        <w:pStyle w:val="Normal"/>
        <w:widowControl w:val="false"/>
        <w:autoSpaceDE w:val="false"/>
        <w:spacing w:lineRule="auto" w:line="240" w:before="267" w:after="0"/>
        <w:ind w:left="2295" w:right="2037" w:hanging="0"/>
        <w:jc w:val="center"/>
        <w:rPr>
          <w:rFonts w:ascii="Times New Roman" w:hAnsi="Times New Roman" w:eastAsia="Times New Roman" w:cs="Times New Roman"/>
          <w:b/>
          <w:b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lang w:eastAsia="ru-RU" w:bidi="ru-RU"/>
        </w:rPr>
        <w:t>Оценоч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оценки ка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ения общеобразовате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b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sz w:val="28"/>
          <w:szCs w:val="28"/>
        </w:rPr>
        <w:t xml:space="preserve"> от 8 до 10 балл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ние практического и теоретического материала на уровне требований программ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е терминологи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пределить особенности жанра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b/>
          <w:sz w:val="28"/>
          <w:szCs w:val="28"/>
        </w:rPr>
        <w:t>Средний уровень</w:t>
      </w:r>
      <w:r>
        <w:rPr>
          <w:rFonts w:cs="Times New Roman" w:ascii="Times New Roman" w:hAnsi="Times New Roman"/>
          <w:sz w:val="28"/>
          <w:szCs w:val="28"/>
        </w:rPr>
        <w:t xml:space="preserve"> от 5 до 8 балл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ние практического и теоретического материала на уровне требований программ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е терминологией на практик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умение определить особенности жанра.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b/>
          <w:sz w:val="28"/>
          <w:szCs w:val="28"/>
        </w:rPr>
        <w:t>Низкий уровень</w:t>
      </w:r>
      <w:r>
        <w:rPr>
          <w:rFonts w:cs="Times New Roman" w:ascii="Times New Roman" w:hAnsi="Times New Roman"/>
          <w:sz w:val="28"/>
          <w:szCs w:val="28"/>
        </w:rPr>
        <w:t xml:space="preserve"> до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олные зн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ого и теоретического материала на уровне требований програм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уверенное владение терминологи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е умение охарактеризовать особенности жан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нать»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ки возникновения народного танца и тенденции его развит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лексику и терминологию хореографического материала народного танц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ецифику, характер и национальные особенности народной хореографи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меть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ать над постановкой корпуса, ног, рук, головы у станка и на середине зал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чивать простые комбинации у станка и на середине зала в русском характер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воение манеры исполнения движений в элементарных этюдах на середине з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йте определение понятию «Подготовительное положение рук»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уки раскрыты в стороны ладонями вверх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уки вытянуты в локтях и раскрыты в сторону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уки свободно опущены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виды приседаний бывают в народном танце?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езкие и мягкие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лавные и отрывистые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ывистые и глубокие;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 по каким позициям ног может исполняться каблучное?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олько 1, 6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только 3, 5, 6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лько 5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правильную классификацию упражнения «Веревочка»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остая и синкопированная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ба варианта верны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динарная и двойная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исполнении каблучного battementtendu рабочая нога фиксируется?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 голеностопного сустава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 колена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ередине икры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ом положении находится рабочая нога при первом ударе в подбивке русского танца?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 каблуке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 всей стопе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полупальце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В какой момент поднимается опорная пятка при исполнении каблучного battementtendu?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момент фиксации рабочей ноги у голеностопного сустава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момент фиксации рабочей ноги на полу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орная пятка поднята на протяжении всего упражнения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жде чем приступить к изучению элемента «Веревочка» в народном танце необходимо выучить элемен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) двойная дробь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робь в подскоке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тире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ая форма народного танца, занимающая ведущее место в хореографическом наследии практически всех народов мира, не характерна для танцевальной культуры татарского народа?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хоровод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пляс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льная пляска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ой момент опорная пятка ставится на пол при исполнении высокого каблучного battementtendu?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а варианта верны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момент рабочей ноги на surlecoudepied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чая нога находится в наивысшей точ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нать»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ки возникновения народного танца и тенденции его развит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лексику и терминологию хореографического материала народного танц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ецифику, характер и национальные особенности народной хореографи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меть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ать над постановкой корпуса, ног, рук, головы у станка и на середине зал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чивать простые комбинации у станка и на середине зала в русском характер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воение манеры исполнения движений в элементарных этюдах на середине зала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овите один из самых популярных итальянских танцев, который является визитной карточкой и национальной гордостью Италии?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Чардаш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укарача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рантелла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овите правильную структуру урока предмета «Народный танец»?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экзерсис у станка, экзерсис на середине зала, аллегро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зминка, упражнения на середине зала, кроссы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зерсис у станка, упражнения на середине зала, этюды;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олько открытых позиций ног существует в народном танце?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5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;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4;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овите основные направления движения?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перёд – влево, вперёд – вправо; назад – вправо, назад – влево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перёд, назад, вправо, влево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ямо, диагонально, перпендикулярно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одный экзерсис — это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спомогательное средство развития обучающихся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дин из видов учебной работы, развивающий нужную для танцев технику; В) специальный танцевальный тренинг, продолжающий развитие двигательного аппарата в специфике пластики народного танца;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орной ногой называется нога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ыполняющая движение в то время, когда тяжесть корпуса исполнителя приходится на другую ногу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 которую переводится центр тяжести корпуса исполнителя независимо от ее движения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няющая основное движение;</w:t>
      </w:r>
      <w:bookmarkStart w:id="0" w:name="_GoBack"/>
      <w:bookmarkEnd w:id="0"/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йте определение понятию «Подготовительное положение рук»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уки раскрыты в стороны ладонями вверх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уки вытянуты в локтях и раскрыты в сторону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уки свободно опущены;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исполнении движения «Русский бег» необходимо следить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 осанкой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а поднятием рабочей ноги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а варианта верны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исполнении движения «Одинарный ключ» рабочая нога после удар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остается на полу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днимается наверх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жимается к опорной ноге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колько ударов приходится на слабую долю при исполнении движения «Трилистник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) 2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3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орзов, А. Танцы народов СССР// - М.:1988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рзов, А. Танцы народов мира// - М.:2006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лимов, К. Основы русского народного танца// - М.: Искусство, 1981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опухов, А.,Ширяев, А., Бочаров А.// Основы характерного танца. - Л.-М.: Искусство, 1939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деждина, Н. Русские танцы// - М.: Госкультпросветиздат, 1951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каченко, Т. Народный танец// - М.: Искусство, 1966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стинова, Т.: Лексика русского танца// - М.: 2006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сские танцы// - М.: 1955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усский народный танец// - М., 1976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орзов, А.  Методическая разработка к программе «Народно-сценический танец»// - М.: 1985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рограмма для хореографических отделений ДМШ,ДШИ «Народно-</w:t>
      </w:r>
      <w:r>
        <w:rPr>
          <w:rFonts w:eastAsia="Times New Roman" w:cs="Times New Roman" w:ascii="Times New Roman" w:hAnsi="Times New Roman"/>
          <w:sz w:val="28"/>
          <w:szCs w:val="28"/>
        </w:rPr>
        <w:t>сценический танец»// - М.: 1987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ограмма для хореографических училищ «Народно-сценический танец»// -</w:t>
      </w:r>
      <w:r>
        <w:rPr>
          <w:rFonts w:eastAsia="Times New Roman" w:cs="Times New Roman" w:ascii="Times New Roman" w:hAnsi="Times New Roman"/>
          <w:sz w:val="28"/>
          <w:szCs w:val="28"/>
        </w:rPr>
        <w:t>М.: 2004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иске, И. Экзерсис народно-сценического танца// - Ч.: 1989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rFonts w:ascii="Times New Roman" w:hAnsi="Times New Roman" w:cs="Times New Roman"/>
        <w:color w:val="2222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cs="Times New Roman"/>
      <w:b/>
      <w:color w:val="2222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5">
    <w:name w:val="c5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Style18">
    <w:name w:val="Без интервала Знак"/>
    <w:basedOn w:val="Style13"/>
    <w:qFormat/>
    <w:rPr>
      <w:sz w:val="24"/>
      <w:szCs w:val="24"/>
    </w:rPr>
  </w:style>
  <w:style w:type="character" w:styleId="Dynatreenode">
    <w:name w:val="dynatree-node"/>
    <w:basedOn w:val="Style13"/>
    <w:qFormat/>
    <w:rPr/>
  </w:style>
  <w:style w:type="character" w:styleId="C65">
    <w:name w:val="c65"/>
    <w:basedOn w:val="Style13"/>
    <w:qFormat/>
    <w:rPr/>
  </w:style>
  <w:style w:type="character" w:styleId="C11">
    <w:name w:val="c11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C7">
    <w:name w:val="c7"/>
    <w:basedOn w:val="Style13"/>
    <w:qFormat/>
    <w:rPr/>
  </w:style>
  <w:style w:type="character" w:styleId="C4">
    <w:name w:val="c4"/>
    <w:basedOn w:val="Style13"/>
    <w:qFormat/>
    <w:rPr/>
  </w:style>
  <w:style w:type="character" w:styleId="C6">
    <w:name w:val="c6"/>
    <w:basedOn w:val="Style13"/>
    <w:qFormat/>
    <w:rPr/>
  </w:style>
  <w:style w:type="character" w:styleId="What">
    <w:name w:val="wha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58" w:hanging="0"/>
    </w:pPr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0"/>
      <w:ind w:left="540" w:hanging="720"/>
    </w:pPr>
    <w:rPr>
      <w:rFonts w:ascii="Times New Roman" w:hAnsi="Times New Roman" w:eastAsia="Times New Roman" w:cs="Times New Roman"/>
      <w:sz w:val="28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15:00Z</dcterms:created>
  <dc:creator>Admin</dc:creator>
  <dc:description/>
  <dc:language>en-US</dc:language>
  <cp:lastModifiedBy>VOSP</cp:lastModifiedBy>
  <cp:lastPrinted>2019-10-11T10:31:00Z</cp:lastPrinted>
  <dcterms:modified xsi:type="dcterms:W3CDTF">2024-03-07T11:15:00Z</dcterms:modified>
  <cp:revision>2</cp:revision>
  <dc:subject/>
  <dc:title/>
</cp:coreProperties>
</file>