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арлыкская средняя общеобразовательная школа №1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265"/>
      </w:tblGrid>
      <w:tr>
        <w:trPr>
          <w:trHeight w:val="1975" w:hRule="atLeast"/>
        </w:trPr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О.И.Корыстова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 25» августа  2023 г.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АОУ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рлыкская СОШ № 1»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А.Н. Гончаренко 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87 от 29.08.2023г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развивающ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  <w:t>«Умелые ру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: техническ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 9-11 лет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 года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зработки  2023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 15человек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- составитель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ина Татьяна Ивановна, 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рлык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42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ояснительная записка</w:t>
      </w:r>
    </w:p>
    <w:p>
      <w:pPr>
        <w:pStyle w:val="Normal"/>
        <w:spacing w:before="0" w:after="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ополнительной образовательной программы "Умелые ручки" соответствует Закону РФ "Об образовании", Конвенция о правах ребенка и учитывает психофизиологические, возрастные особенности обучающихся, опирается на следующие нормативные документы:</w:t>
      </w:r>
    </w:p>
    <w:p>
      <w:pPr>
        <w:pStyle w:val="Normal"/>
        <w:numPr>
          <w:ilvl w:val="0"/>
          <w:numId w:val="4"/>
        </w:numPr>
        <w:spacing w:before="0" w:after="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е требования к программам дополнительного образования детей (письмо МО РФ №06-1844);</w:t>
      </w:r>
    </w:p>
    <w:p>
      <w:pPr>
        <w:pStyle w:val="Normal"/>
        <w:numPr>
          <w:ilvl w:val="0"/>
          <w:numId w:val="4"/>
        </w:numPr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венция ООН о правах ребенка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-426" w:firstLine="71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 Министерства просвещения РФ от 27 июля 2022 г. N 629 “Об утверждении Порядка организации и осуществления образовательной деятельности по дополнительным общеобразовательным программам”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итарно -эпидемиологические требования к устройству, содержанию и организации режима работы образовательных организаций дополнительного образования детей (СанПиН 2.4.4.3172-14, утв. постановлением Главного государственного санитарного врача РФ от 04.07.2014 N41 с изменениями на 27 октября 2020 года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-426" w:firstLine="71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Оренбургской области от 25.07.2023 №01-21/1135 О начале 2023-2024 учебного года в образовательных организациях Оренбургской области</w:t>
      </w:r>
    </w:p>
    <w:p>
      <w:pPr>
        <w:pStyle w:val="Normal"/>
        <w:widowControl w:val="false"/>
        <w:autoSpaceDE w:val="false"/>
        <w:spacing w:lineRule="auto" w:line="240" w:before="1" w:after="0"/>
        <w:ind w:left="-426" w:right="212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ворческая деятельность способствует развит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лого комплекса качеств творческой личности, умственной активности, быстрой обучаемости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ндивидуальности,самостоятельности,художественного вкуса. Кроме способ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ятельности (правила работы различными инструментами,технологии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изготовления изделий, создания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художественных композиций), овладения ими, развития интересов и способностей,в учебный процесс так же включаются самые различные виды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труда (изготовление тех. объек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игрушек из плоских деталей, объёмных деталей, работа с конструктором и наборами готовых деталей, конструирование и постройка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моделей различных комплексов, сооружений и образцов транспортной,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омышленной,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строительной,военнойиинойтехники,художественно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оформлениеизделий),поощряя</w:t>
      </w:r>
      <w:r>
        <w:rPr>
          <w:rFonts w:eastAsia="Times New Roman" w:cs="Times New Roman" w:ascii="Times New Roman" w:hAnsi="Times New Roman"/>
          <w:sz w:val="28"/>
          <w:szCs w:val="28"/>
        </w:rPr>
        <w:t>проявлениятворчеств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13" w:firstLine="7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нообразие работ,многостороннее опробование своих сил позволяет выявить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индивидуальные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способности каждого и обеспечить условия для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16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ключаясь в работу различных творческих объединений по интересам,школьники оказываются в пространстве разновозрастного общения,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приобретающего в современных условиях особую ценность: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здесь ребята могут проявить </w:t>
      </w:r>
      <w:r>
        <w:rPr>
          <w:rFonts w:eastAsia="Times New Roman" w:cs="Times New Roman" w:ascii="Times New Roman" w:hAnsi="Times New Roman"/>
          <w:sz w:val="28"/>
          <w:szCs w:val="28"/>
        </w:rPr>
        <w:t>свою инициативу,самостоятельность,лидерские качества,умение работать в коллективе,учитывая интересы других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13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оследнее время у школьников возрастает интерес к техническому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творчеству. Занимаясь техническим творчеством,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учащиеся могут практически применять </w:t>
      </w:r>
      <w:r>
        <w:rPr>
          <w:rFonts w:eastAsia="Times New Roman" w:cs="Times New Roman" w:ascii="Times New Roman" w:hAnsi="Times New Roman"/>
          <w:sz w:val="28"/>
          <w:szCs w:val="28"/>
        </w:rPr>
        <w:t>и использовать полученные знания в различных областях техники, что в будущем облегчит им сознательный выбор професси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19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просы развития личности, проявляющей интерес к техническому творчеству,и творческой самореализации находят своё разрешение в условияхтворческого объединения «Умелые руки». Помочь ребёнку реализовать себя в учёбе,техническом творчестве,вобщении с другими,расширить кругозор и развить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творческие способности обучаемых,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призвана данна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ровень освоения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базовый.Он предполагает использование и реализацию форм организации материала,которые допускают освоение специализированных знаний, гарантированно обеспечивают трансляцию общей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целостной картины в рамках содержательно-тематического направл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ктуальнос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нимаясь в творческих объединениях, клубах, студиях, учебных группах и других коллективах, школьники, как правило, приобретают знания и развивают умения и навыки в интересующем их конкретном виде деятельности. По определению многих источников, развитие личности происходит не только в учебно- познавательной деятельности, но и в организации разнообразной и интересной жизни любого детского коллектива, в работе объединений по интересам, в свободном общени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изна программы.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«Умелые руки» дает возможности развивать интерес к предмету, фантазию и познавательные способности учащихся с различной подготовкой, в тоже время, позволяет удовлетворить запросы способных к творчеству детей, что будет способствовать личностному развитию обучающихся. Занятия организуются таким образом, чтобы вызвать у ребят интерес и настроить их на практическую работу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есообраз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заключается в том, что данная программа направлена на решение проблем адаптации учащихся в начальной школе, на социальное и культурное развитие личности учащихся, их творческой само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организации кружка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и коллективного творчества. Структура занятий может быть разнообразной и зависит от характера деятельности и целей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тическая часть даётся в форме бесед с просмотром иллюстративного материала и подкрепляется практическим освоением темы. Основное место на занятиях отводится практической работе.Стимулируют интерес к обучению нетрадиционные занятия в виде игр викторин, конкурсов, соревнований, путешествий и т.д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й процесс включает в себя различные методы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епродуктивный (воспроизводящий)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ллюстративный (объяснение сопровождается демонстрацией наглядного материала)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облемный (педагог ставит проблему и вместе с детьми ищет пути её разрешения)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эвристический (проблема формулируется детьми, ими и предлагаются способы её решения)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программы представлено различными видами труда (технический, бытовой труд, основы художественной обработки различных материалов) и направлено на овладение обучающимися необходимыми в жизни элементарными приемами ручной работы с различными материалами, ремонта учебно-наглядных пособий, изготовления различных полезных предметов для объединения, дома и т. д. По каждому виду труда программа содержит примерный перечень прак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нятиях объединения «Умелые руки» ребята обучаются художественно-техническим приемам изготовления простейших изделий. При этом учитывается доступность и посильность для младших школьников объектов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место в содержании программы «Умелые руки» занимает технический труд. Знания и умения, полученные обучающимися при работе с бумагой и картоном, способствуют овладению приемами обработки других материалов. Изготовление изделий необходимо строить на различном уровне трудности: по образцу, рисунку, простейшему чертежу, по собственному замыслу ребенка с учетом индивидуальных особенностей и возможностей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ое место на занятиях объединения «Умелые руки» занимает техническое моделирование и конструирование, где обучающиеся получают сведения о моделях, машинах, механизмах, знакомятся с технической терминологией, производством, рабочими профессиями и т. д. Начальное моделирование и конструирование позволяют младшему школьнику познать мир техники, развивают конструкторские способности, техническое мышление, содействуют познанию окружающей действи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личительные особенности образовательной программы кружка "Умелые руки"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разработки данной программы были проанализированы: программа внеурочной деятельности "Умелые ручки" (Базаева Т.К, Самарская область,) дополнительная образовательная программа «Умелые руки» (Чубарова Т.С. г.Оренбург)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у программы положены идеи сотворчества педагога и учащегося, а также создание ситуации успеха для каждого учащегося. В процессе реализации программы учащийся и педагог становятся участником одного творческого процесса , что придает значимости учащемуся, обязывает его учиться мастерству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ТО «Умелые руки» рассчитана на 68 учебных часа (2 часа в неделю) на первый год обучения и 68 учебных часа (2 часа в неделю) на второй год обучения. Ориентирована на детей 8-10 лет.Всего 136 часов. Форма организации – кружок «Умелые руки» в рамках внеурочной деятельности, в соответствии с ФГОС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граммы:</w:t>
        <w:tab/>
        <w:t>формирование</w:t>
        <w:tab/>
        <w:t>у</w:t>
        <w:tab/>
        <w:t>обучающихся технической культуры средствами начального технического моде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щи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формировать знания о приемах по работе с бумагой и картоном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формировать знания из различных областей науки и техники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научить художественному оформлению изделия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научить самостоятельному совершенствованию и применению полученных знаний и умений в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вать познавательную активности и способность к самообразованию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вать умение работать в команде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вать умение пользоваться шаблоном, трафаретом, чертежом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вать умение использовать технологические особенности</w:t>
        <w:tab/>
        <w:t>при работе с бумагой и картоном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вать умение ставить цель и планировать процесс её дости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вать умение разрабатывать самостоятельно несложные модел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ющи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формировать уважительное отношения к чужому труду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воспитывать трудолюбие, чувство взаимопомощи, умение работать индивидуально и в группе;</w:t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вариативной: педагог может вносить изменения в содержание тем (выбрать ту или иную форму работы, заменить одну поделку на другую, дополнять практические занятия новыми приемами и т.д.).  Предметное содержание речи, предлагаемое в программе, включает ряд тем, которые рассматриваются более подробн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вый год обучения. Программа рассчитана на 68 часов, 1 раз в неделю с 15 сентября по 31 ма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водное занятие.Краткие сведения из истории развития техники. Правила поведения в объединении. Знакомство учащихся с содержанием работы объединения. Распределение заданий среди обучающихся. Организация рабочего места.Правила техники безопасности и виды инструментов и приспособлений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Аппликация и модел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природным материалом, тканью и бумагой. Сбора и хранения природных материалов. Последовательность изготовления под руководством учителя. Сравнивать свойства различных материалов. Экскурсия по наблюдению за природой. Изготовление изделий на различном уровне трудности: по образцу, рисунку, простейшему чертеж, шаблону, по собственному замыслу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бъемное моделирование и конструирование из бумаги, готовых форм. Изготовление изделий на различном уровне трудности: по образцу, рисунку, простейшему чертежу, по собственному замыслу ребенка. Работа с инструментами и приспособлениями. Технология моделирования в практической деятельности. Проводить эксперимент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Мозаика и модел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инструментами и приспособлениями ( ножницы, шаблоны ) различными измерительными инструментами. Выполнение простых работ, рассматривание образцы, анализ их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а с пластически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сложных композиций из отдельных элементов. Соблюдать аккуратность, усидчивость, применять фантазию в работе. Планировать и контролировать процесс изготовления. Определять инструменты и приспособления, необходимые для работы. Наблюдать за работой по изготовлению поделок. Проект по изготовлению издели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6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Модульное оригам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апно выполнять работу. Соблюдать аккуратность в работе. Планировать и контролировать процесс изгото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7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Модели из конструктора (Лего)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ростых и более сложных композиций из отдельных элементов лего. Проект по изготовлению изделия из конструктор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Итоговое занят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ить итог своей деятельности (личной и коллективной). Сбор папки портфолио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торой год обучения. Программа рассчитана на 68 часов, 1 раз в неделю с 15 сентября по 31 ма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водное занят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ение правил техники безопасности и работы с инструментами. Находить и различать инструменты,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2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Аппликация и модел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аивать правила сбора и хранения материалов. Анализировать изделия, планировать последовательность его изготовления под руководством учителя. Сравнивать свойства различных материалов. Изготовление изделий на различном уровне трудности: по образцу, рисунку, простейшему чертеж, шаблону, по собственному замыслу ребенка. Проводить выставку работ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Макрам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макраме. Изготовление изделий на различном уровне трудности: по образцу, рисунку, простейшему чертежу, по собственному замыслу ребенка. Закрепление навыков работы с инструментами и приспособле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аивать технологию моделирования в практической деятельности. Проводить эксперимент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Изонить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изонити. Выполнение простых работ, рассматривание образцы, анализ их структуры и приемы выполнения, самостоятельное выполнение простых схем (угол, окружность). Выполнение схем по собственному замыслу. Проектн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бработка ткан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ение навыков работы с инструментами и приспособлениями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ожницы, шаблоны )различными измерительными инстр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остых швов, рассматривание образцы, анализ их структуры и приемы. Изготовление игольниц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6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а с пластически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222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глиняной игрушки. Соблюдать аккуратность, применять фантазию в работе. Планировать и контролировать процесс изгото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222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инструменты и приспособления для работы. Анализировать изделия, самостоятельно планировать последовательность изготовления. Проектн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7.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ульное оригам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апно выполнять работу. Соблюдать аккуратность в работе. Планировать и контролировать процесс изготовления. Проводить выставку работ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Модели из конструктора (металлический)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ростых и сложных композиций из отдельных элементов конструктора. Проект по изготовлению изделия из конструктор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9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Итоговое занятие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ить итог своей деятельности (личной и коллективной). Сбор папки портфолио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Содержание учебного плана</w:t>
      </w:r>
    </w:p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_Hlk145172214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вый год обучения</w:t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05"/>
        <w:gridCol w:w="1839"/>
        <w:gridCol w:w="44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нят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правил техники безопасности и инструмен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и различать инструменты, материал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 и моделирова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аивать правила сбора и хранения природных материалов. Анализировать изделия, планировать последовательность его изготовления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ивать свойства различных материалов. Изготовление изделий на различном уровне трудности: по образцу, рисунку, простейшему чертеж, шаблону, по собственному замыслу реб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и контролировать процесс изготовл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ное моделирование и конструирование из бумаги, готовых фор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изделий на различном уровне трудности: по образцу, рисунку, простейшему чертежу, по собственному замыслу реб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навыков работы с инструментами и приспособл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аивать технологию моделирования в практической деятельност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заика и моделир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навыков работы с инструментами и приспособле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ожницы,шаблоны)различными измерительными инструментами Выполнение простых работ, рассматривание образцы, анализ их структуры и при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я, самостоятельное моделирование простых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ть о видах и свойствах материал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ластическими материал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сложных композиций из отдельных эле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ть аккуратность, усидчивость, применять фантазию в раб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и контролировать процесс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ть инструменты и приспособления, необходимые для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овать изделия, планировать последовательность его изготовления под руководством учит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ульное ориг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этапно выполнять 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ть аккуратность в раб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и контролировать процесс изготовл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одить итог своей деятельности (личной и коллективной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 ч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_Hlk145172214"/>
      <w:bookmarkStart w:id="2" w:name="_Hlk145172214"/>
      <w:bookmarkEnd w:id="2"/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/>
      </w:pPr>
      <w:r>
        <w:rPr/>
        <w:t>Второй год обучения</w:t>
      </w:r>
    </w:p>
    <w:tbl>
      <w:tblPr>
        <w:tblW w:w="949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72"/>
        <w:gridCol w:w="1839"/>
        <w:gridCol w:w="468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нят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правил техники безопасности и инструмен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и различать инструменты, материал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 и моделир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аивать правила сбора и хранения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овать изделия, планировать последовательность его изготовления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ивать свойства различных материалов. Изготовление изделийна различном уровне трудности: по образцу, рисунку, простейшему чертеж, шаблону, по собственному замыслу реб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и контролировать процесс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ть инструменты и приспособления, необходимые для рабо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ра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изделий на различном уровне трудности: по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навыков работы с инструментами и приспособл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аивать технологию моделирования в практической деятельност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ни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навыков работы с инструментами и приспособле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ожницы,шаблоны)различными измерительными инструментами Знать о видах и свойствах материал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ботка тка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навыков работы с инструментами и приспособле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ожницы, шаблоны) различными измерительными инструмен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простых работ, рассматривание образцы, анализ их структуры и приемы выпол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ть о видах и свойствах материаловпод руководством учит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ластическ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сложных композиций из отдельных элементов.Соблюдать аккуратность, усидчивость, применять фантазию в раб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и контролировать процесс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ть инструменты и приспособления необходимые для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овать изделия, планировать последовательность его изготовления под руководством учител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ульное ориг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этапно выполнять 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ть аккуратность в раб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ть и контролировать процесс изготовл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одить итог своей деятельности (личной и коллективной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 ч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222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left="-851"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:при освоении программы отслеживаются три вида результатов: предметный,метапредметный и личностный, что позволяет определить динамическую картину творческого развит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22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487"/>
        <w:gridCol w:w="4301"/>
      </w:tblGrid>
      <w:tr>
        <w:trPr>
          <w:trHeight w:val="8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lineRule="auto" w:line="240" w:before="8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1080" w:hanging="0"/>
              <w:rPr/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год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обуче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lineRule="auto" w:line="240" w:before="8" w:after="0"/>
              <w:ind w:left="0" w:hanging="0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TableParagraph"/>
              <w:spacing w:lineRule="auto" w:line="240"/>
              <w:ind w:left="1528" w:hanging="0"/>
              <w:rPr/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год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обучения</w:t>
            </w:r>
          </w:p>
        </w:tc>
      </w:tr>
      <w:tr>
        <w:trPr>
          <w:trHeight w:val="2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30"/>
                <w:lang w:val="en-US"/>
              </w:rPr>
            </w:pPr>
            <w:r>
              <w:rPr>
                <w:b/>
                <w:sz w:val="30"/>
                <w:lang w:val="en-US"/>
              </w:rPr>
            </w:r>
          </w:p>
          <w:p>
            <w:pPr>
              <w:pStyle w:val="TableParagraph"/>
              <w:spacing w:lineRule="auto" w:line="244"/>
              <w:ind w:left="633" w:right="561" w:hanging="5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чностныерезультат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161" w:hanging="0"/>
              <w:rPr/>
            </w:pPr>
            <w:r>
              <w:rPr>
                <w:sz w:val="20"/>
              </w:rPr>
              <w:t>имеет внутреннюю позицию на уровне</w:t>
            </w:r>
            <w:r>
              <w:rPr>
                <w:spacing w:val="-1"/>
                <w:sz w:val="20"/>
              </w:rPr>
              <w:t>положительного</w:t>
            </w:r>
            <w:r>
              <w:rPr>
                <w:sz w:val="20"/>
              </w:rPr>
              <w:t>отношениякобучению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215" w:hanging="0"/>
              <w:rPr>
                <w:sz w:val="20"/>
              </w:rPr>
            </w:pPr>
            <w:r>
              <w:rPr>
                <w:sz w:val="20"/>
              </w:rPr>
              <w:t>имеет учебно-познавательный интерескновомупредметномуматериалуи</w:t>
            </w:r>
          </w:p>
          <w:p>
            <w:pPr>
              <w:pStyle w:val="TableParagraph"/>
              <w:spacing w:lineRule="exact" w:line="22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пособамрешениячастнойзадач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107" w:right="118" w:hanging="0"/>
              <w:rPr>
                <w:sz w:val="20"/>
              </w:rPr>
            </w:pPr>
            <w:r>
              <w:rPr>
                <w:sz w:val="20"/>
              </w:rPr>
              <w:t>умееткорректноотстаиватьсвоюточкузр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107" w:right="1111" w:hanging="0"/>
              <w:rPr>
                <w:sz w:val="20"/>
              </w:rPr>
            </w:pPr>
            <w:r>
              <w:rPr>
                <w:sz w:val="20"/>
              </w:rPr>
              <w:t>умеетвестисебяграмотновокружающейсреде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exact" w:line="223"/>
              <w:ind w:left="223" w:hanging="1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мееткоммуникативныенавык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556" w:hanging="0"/>
              <w:rPr>
                <w:sz w:val="20"/>
              </w:rPr>
            </w:pPr>
            <w:r>
              <w:rPr>
                <w:sz w:val="20"/>
              </w:rPr>
              <w:t>ориентированнапониманиепричинуспехавучебнойдеятельнос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1" w:after="0"/>
              <w:ind w:left="107" w:right="255" w:hanging="0"/>
              <w:rPr>
                <w:sz w:val="20"/>
              </w:rPr>
            </w:pPr>
            <w:r>
              <w:rPr>
                <w:sz w:val="20"/>
              </w:rPr>
              <w:t>уважительноотноситсякпроцессуирезультатутруд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pacing w:lineRule="exact" w:line="228"/>
              <w:ind w:left="225" w:hanging="119"/>
              <w:rPr>
                <w:sz w:val="20"/>
              </w:rPr>
            </w:pPr>
            <w:r>
              <w:rPr>
                <w:sz w:val="20"/>
              </w:rPr>
              <w:t>умениеработатьиндивидуальноивгруппе:</w:t>
            </w:r>
          </w:p>
          <w:p>
            <w:pPr>
              <w:pStyle w:val="TableParagraph"/>
              <w:spacing w:lineRule="auto" w:line="240"/>
              <w:ind w:left="107" w:right="118" w:hanging="0"/>
              <w:rPr>
                <w:sz w:val="20"/>
              </w:rPr>
            </w:pPr>
            <w:r>
              <w:rPr>
                <w:sz w:val="20"/>
              </w:rPr>
              <w:t>находить общее решение и разрешать конфликтынаосновесогласованияпозицийиучётаинтересов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lineRule="auto" w:line="240" w:before="1" w:after="0"/>
              <w:ind w:left="107" w:right="425" w:hanging="0"/>
              <w:rPr>
                <w:sz w:val="20"/>
              </w:rPr>
            </w:pPr>
            <w:r>
              <w:rPr>
                <w:sz w:val="20"/>
              </w:rPr>
              <w:t>формулировать,аргументироватьиотстаиватьсвоёмнение.</w:t>
            </w:r>
          </w:p>
        </w:tc>
      </w:tr>
      <w:tr>
        <w:trPr>
          <w:trHeight w:val="5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 w:before="187" w:after="0"/>
              <w:ind w:left="103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апредметныерезультат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4" w:leader="none"/>
              </w:tabs>
              <w:spacing w:lineRule="auto" w:line="235"/>
              <w:ind w:left="107" w:right="187" w:hanging="0"/>
              <w:rPr>
                <w:sz w:val="20"/>
              </w:rPr>
            </w:pPr>
            <w:r>
              <w:rPr>
                <w:sz w:val="20"/>
              </w:rPr>
              <w:t>работаетпопредложенномупедагогомплану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107" w:right="166" w:hanging="0"/>
              <w:rPr>
                <w:sz w:val="20"/>
              </w:rPr>
            </w:pPr>
            <w:r>
              <w:rPr>
                <w:sz w:val="20"/>
              </w:rPr>
              <w:t>умеетвыбиратьцелевыеустановкидлясвоих действийипоступков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223" w:hanging="117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ыполняетучебно-техническуюработу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exact" w:line="229"/>
              <w:ind w:left="225" w:hanging="1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частвуетвконкурсах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exact" w:line="229"/>
              <w:ind w:left="225" w:hanging="1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меетработатьсразличными</w:t>
            </w:r>
          </w:p>
          <w:p>
            <w:pPr>
              <w:pStyle w:val="TableParagraph"/>
              <w:spacing w:lineRule="auto" w:line="240"/>
              <w:ind w:left="107" w:right="527" w:hanging="0"/>
              <w:rPr>
                <w:sz w:val="20"/>
              </w:rPr>
            </w:pPr>
            <w:r>
              <w:rPr>
                <w:sz w:val="20"/>
              </w:rPr>
              <w:t>источникамиинформации(учебной,научно-популярной,интернет-</w:t>
            </w:r>
          </w:p>
          <w:p>
            <w:pPr>
              <w:pStyle w:val="TableParagraph"/>
              <w:spacing w:lineRule="auto" w:line="240" w:before="1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сурсами)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107" w:right="1027" w:hanging="0"/>
              <w:rPr>
                <w:sz w:val="20"/>
              </w:rPr>
            </w:pPr>
            <w:r>
              <w:rPr>
                <w:sz w:val="20"/>
              </w:rPr>
              <w:t>умееттворческиподходитьксобственнойдеятельност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522" w:hanging="0"/>
              <w:rPr>
                <w:sz w:val="20"/>
              </w:rPr>
            </w:pPr>
            <w:r>
              <w:rPr>
                <w:sz w:val="20"/>
              </w:rPr>
              <w:t>развитыпознавательныеинтересы,интеллектуальныеитворческие</w:t>
            </w:r>
          </w:p>
          <w:p>
            <w:pPr>
              <w:pStyle w:val="TableParagraph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пособност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107" w:right="714" w:hanging="0"/>
              <w:rPr>
                <w:sz w:val="20"/>
              </w:rPr>
            </w:pPr>
            <w:r>
              <w:rPr>
                <w:sz w:val="20"/>
              </w:rPr>
              <w:t>умеетрациональноорганизоватьрабочееместо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1" w:after="0"/>
              <w:ind w:left="107" w:right="445" w:hanging="0"/>
              <w:jc w:val="both"/>
              <w:rPr>
                <w:sz w:val="20"/>
              </w:rPr>
            </w:pPr>
            <w:r>
              <w:rPr>
                <w:sz w:val="20"/>
              </w:rPr>
              <w:t>умеет самостоятельно планироватьпути достижения целей, в том числеальтернативные,осознанновыбирать</w:t>
            </w:r>
          </w:p>
          <w:p>
            <w:pPr>
              <w:pStyle w:val="TableParagraph"/>
              <w:spacing w:lineRule="auto" w:line="240"/>
              <w:ind w:left="107" w:right="106" w:hanging="0"/>
              <w:jc w:val="both"/>
              <w:rPr>
                <w:sz w:val="20"/>
              </w:rPr>
            </w:pPr>
            <w:r>
              <w:rPr>
                <w:sz w:val="20"/>
              </w:rPr>
              <w:t>наиболееэффективныеспособырешенияучебныхипознавательныхзадач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spacing w:lineRule="exact" w:line="224"/>
              <w:ind w:left="225" w:hanging="119"/>
              <w:rPr>
                <w:sz w:val="20"/>
              </w:rPr>
            </w:pPr>
            <w:r>
              <w:rPr>
                <w:sz w:val="20"/>
              </w:rPr>
              <w:t>умеетприменятьполученныезнаниянапрактике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107" w:right="734" w:hanging="0"/>
              <w:rPr>
                <w:sz w:val="20"/>
              </w:rPr>
            </w:pPr>
            <w:r>
              <w:rPr>
                <w:sz w:val="20"/>
              </w:rPr>
              <w:t>умееттворческиподходитьквыполнениюзадани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107" w:right="516" w:hanging="0"/>
              <w:rPr>
                <w:sz w:val="20"/>
              </w:rPr>
            </w:pPr>
            <w:r>
              <w:rPr>
                <w:sz w:val="20"/>
              </w:rPr>
              <w:t>умеетставитьцельипланироватьпроцессеедостижени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107" w:right="1002" w:hanging="0"/>
              <w:rPr>
                <w:sz w:val="20"/>
              </w:rPr>
            </w:pPr>
            <w:r>
              <w:rPr>
                <w:sz w:val="20"/>
              </w:rPr>
              <w:t>умеетподготовитьконкурснуюработу,представитьсебяисвоюработу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spacing w:lineRule="exact" w:line="228"/>
              <w:ind w:left="275" w:hanging="118"/>
              <w:rPr>
                <w:sz w:val="20"/>
              </w:rPr>
            </w:pPr>
            <w:r>
              <w:rPr>
                <w:sz w:val="20"/>
              </w:rPr>
              <w:t>участвуетвконкурсахразличныхуровне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3" w:leader="none"/>
              </w:tabs>
              <w:spacing w:lineRule="auto" w:line="240" w:before="1" w:after="0"/>
              <w:ind w:left="223" w:hanging="116"/>
              <w:rPr>
                <w:sz w:val="20"/>
              </w:rPr>
            </w:pPr>
            <w:r>
              <w:rPr>
                <w:sz w:val="20"/>
              </w:rPr>
              <w:t>имеетустойчивоевниманиеинаблюдательность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691" w:hanging="0"/>
              <w:rPr>
                <w:sz w:val="20"/>
              </w:rPr>
            </w:pPr>
            <w:r>
              <w:rPr>
                <w:sz w:val="20"/>
              </w:rPr>
              <w:t>делаетобобщенияивыводыпоматериаламисследовани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3" w:leader="none"/>
              </w:tabs>
              <w:spacing w:lineRule="auto" w:line="240" w:before="1" w:after="0"/>
              <w:ind w:left="107" w:right="1001" w:hanging="0"/>
              <w:rPr>
                <w:sz w:val="20"/>
              </w:rPr>
            </w:pPr>
            <w:r>
              <w:rPr>
                <w:sz w:val="20"/>
              </w:rPr>
              <w:t>имеет способность к абстрактному икритическомумышлению,исследованиюокружающейсредыдлявыявленияее</w:t>
            </w:r>
          </w:p>
          <w:p>
            <w:pPr>
              <w:pStyle w:val="TableParagraph"/>
              <w:spacing w:lineRule="auto" w:line="240"/>
              <w:ind w:left="107" w:right="134" w:hanging="0"/>
              <w:rPr>
                <w:sz w:val="20"/>
              </w:rPr>
            </w:pPr>
            <w:r>
              <w:rPr>
                <w:sz w:val="20"/>
              </w:rPr>
              <w:t>возможностейиресурсов,способностькпринятиюнестандартныхрешенийиразрешению</w:t>
            </w:r>
          </w:p>
          <w:p>
            <w:pPr>
              <w:pStyle w:val="TableParagraph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блемныхситуаци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spacing w:lineRule="exact" w:line="229" w:before="1" w:after="0"/>
              <w:ind w:left="225" w:hanging="11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меетпользоватьсяразличными</w:t>
            </w:r>
          </w:p>
          <w:p>
            <w:pPr>
              <w:pStyle w:val="TableParagraph"/>
              <w:spacing w:lineRule="auto" w:line="240"/>
              <w:ind w:left="107" w:right="628" w:hanging="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ыми ресурсами, использоватьнавыки работы с информацией из различныхисточниковдлярешениявозникающихзадач.</w:t>
            </w:r>
          </w:p>
        </w:tc>
      </w:tr>
      <w:tr>
        <w:trPr>
          <w:trHeight w:val="4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 w:before="187" w:after="0"/>
              <w:ind w:left="78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редметныерезультат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119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ладеетазамиспециальнойтерминолог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647" w:hanging="0"/>
              <w:rPr>
                <w:sz w:val="20"/>
              </w:rPr>
            </w:pPr>
            <w:r>
              <w:rPr>
                <w:sz w:val="20"/>
              </w:rPr>
              <w:t>знает приемы работы с бумагой икартоно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191" w:hanging="0"/>
              <w:rPr>
                <w:sz w:val="20"/>
              </w:rPr>
            </w:pPr>
            <w:r>
              <w:rPr>
                <w:sz w:val="20"/>
              </w:rPr>
              <w:t>знаетправила техники безопасности иличной гигиены при изготовленииизделийиз бумагиикартон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174" w:hanging="0"/>
              <w:rPr>
                <w:sz w:val="20"/>
              </w:rPr>
            </w:pPr>
            <w:r>
              <w:rPr>
                <w:sz w:val="20"/>
              </w:rPr>
              <w:t>знает назначения инструментов,умеетприменятьихвсвоей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453" w:hanging="0"/>
              <w:rPr>
                <w:sz w:val="20"/>
              </w:rPr>
            </w:pPr>
            <w:r>
              <w:rPr>
                <w:sz w:val="20"/>
              </w:rPr>
              <w:t>знаетпервоначальныеграфическиеуменияинавы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223" w:hanging="117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наетосновыконструирова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278" w:hanging="0"/>
              <w:rPr>
                <w:sz w:val="20"/>
              </w:rPr>
            </w:pPr>
            <w:r>
              <w:rPr>
                <w:sz w:val="20"/>
              </w:rPr>
              <w:t>владеетпервоначальнымизнаниямивобластинаукиитехни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868" w:hanging="0"/>
              <w:rPr>
                <w:sz w:val="20"/>
              </w:rPr>
            </w:pPr>
            <w:r>
              <w:rPr>
                <w:sz w:val="20"/>
              </w:rPr>
              <w:t>знаетосновыхудожественногооформленияиздел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spacing w:lineRule="auto" w:line="240"/>
              <w:ind w:left="107" w:right="12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наетосновытехническогомоделирования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145" w:hanging="0"/>
              <w:rPr>
                <w:sz w:val="20"/>
              </w:rPr>
            </w:pPr>
            <w:r>
              <w:rPr>
                <w:sz w:val="20"/>
              </w:rPr>
              <w:t>владеетуглубленнымизнанияозначениинаукиитехники вжизнилюдей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669" w:hanging="0"/>
              <w:rPr>
                <w:sz w:val="20"/>
              </w:rPr>
            </w:pPr>
            <w:r>
              <w:rPr>
                <w:sz w:val="20"/>
              </w:rPr>
              <w:t>владеет углубленными знания оразличныхматериалахиинструментах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223" w:hanging="1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ладеетуглубленнымиграфическиезнан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116" w:hanging="0"/>
              <w:rPr>
                <w:sz w:val="20"/>
              </w:rPr>
            </w:pPr>
            <w:r>
              <w:rPr>
                <w:sz w:val="20"/>
              </w:rPr>
              <w:t>знаетусловныезнакиитермины,используемыевтехническомконструировании имоделирован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28"/>
              <w:ind w:left="223" w:hanging="116"/>
              <w:rPr>
                <w:sz w:val="20"/>
              </w:rPr>
            </w:pPr>
            <w:r>
              <w:rPr>
                <w:sz w:val="20"/>
              </w:rPr>
              <w:t>владеетсведениямиовидахконструирован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130" w:hanging="0"/>
              <w:rPr>
                <w:sz w:val="20"/>
              </w:rPr>
            </w:pPr>
            <w:r>
              <w:rPr>
                <w:sz w:val="20"/>
              </w:rPr>
              <w:t>владеетрасширеннымииуглубленнымизнанимио геометрическихфигурах;</w:t>
            </w:r>
          </w:p>
          <w:p>
            <w:pPr>
              <w:pStyle w:val="TableParagraph"/>
              <w:spacing w:lineRule="auto" w:line="240"/>
              <w:ind w:left="107" w:right="91" w:hanging="0"/>
              <w:rPr>
                <w:sz w:val="20"/>
              </w:rPr>
            </w:pPr>
            <w:r>
              <w:rPr>
                <w:sz w:val="20"/>
              </w:rPr>
              <w:t>-знаетобщиесведенияотранспорте,еговидахизначен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107" w:right="98" w:hanging="0"/>
              <w:rPr>
                <w:sz w:val="20"/>
              </w:rPr>
            </w:pPr>
            <w:r>
              <w:rPr>
                <w:sz w:val="20"/>
              </w:rPr>
              <w:t>владеетуглубленнымизнаниявобластинаукиитехник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/>
              <w:ind w:left="107" w:right="119" w:hanging="0"/>
              <w:rPr/>
            </w:pPr>
            <w:r>
              <w:rPr>
                <w:spacing w:val="-1"/>
                <w:sz w:val="20"/>
              </w:rPr>
              <w:t>владеетуглубленнымизнаниямихудожественного</w:t>
            </w:r>
            <w:r>
              <w:rPr>
                <w:sz w:val="20"/>
              </w:rPr>
              <w:t>оформленияиздел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3" w:name="_Hlk145176272"/>
      <w:bookmarkEnd w:id="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4.Календарный учебный график</w:t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вый год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07"/>
        <w:gridCol w:w="1119"/>
        <w:gridCol w:w="3128"/>
        <w:gridCol w:w="1385"/>
        <w:gridCol w:w="1645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к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ознакомление детей с особенностями кружка. Требования к поведению учащихся во время заняти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 моделиров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листьев и цвет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обрывной бума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до-дере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ютины глаз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реза с гриб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ьфин в мо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-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ткан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боч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се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е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о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ая аппликация 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ески для кук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ое моделирование и конструирование из бумаги, готовых фор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-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ые игрушки из бумажных поло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очные игрушки – фонар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авные живо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ц и саба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е образы из готовых фор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чных коро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бочек от зубной па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стиковых бутылоч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 моделиров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фольги Мозаика из бума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-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газетных ком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кусков пластиковых трубоч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-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ватных шар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яичной скорлуп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кусочков тка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кусочков поролон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-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из геометрических фигур: квадрат, прямоугольник, круг и разных геометрических фиг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ластическими материалами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на пластилин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ая посуда из жгутов пластили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-4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епные украш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конструктивным способом из разных частей (парусник, тропический цветок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ная мозаика на прозрачной основ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из целого куска пластилина способ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тягива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из соленого тес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ьное ориг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-5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ьное оригам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ыкание модуля в кольц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-6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ые фигуры из квадрата: рыбка, машина, лягушка, кошка, пингви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ый змей, мишка, птич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тогового 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рабо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ч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4" w:name="_Hlk145176272"/>
      <w:bookmarkStart w:id="5" w:name="_Hlk145176272"/>
      <w:bookmarkEnd w:id="5"/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hanging="0"/>
        <w:rPr/>
      </w:pPr>
      <w:r>
        <w:rPr/>
        <w:t>Второй год обучения</w:t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07"/>
        <w:gridCol w:w="1119"/>
        <w:gridCol w:w="3128"/>
        <w:gridCol w:w="1385"/>
        <w:gridCol w:w="1645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к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ознакомление детей с особенностями кружка. Требования к поведению учащихся во время заняти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 моделиров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бумажных поло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симметричное насекомые, зеленый ми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: наряд для баночки, символ мудрости и плодород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жатой ткани: грибы, деревь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-1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из нитей: цельных - снежинка, резаных – одуванчик, жилище ра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ра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тение. Из истории уз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арный идвойной плоский узе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из нитей - макрам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ни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яная графика: заполнение нитью угла, окруж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-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ы изонити: пету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-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ы изонити: кош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ы изонити: цве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-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ы изонити: жар-птиц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тка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тканей. Виды швов: «ручная строчка», «через край», «петель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бурный шов: «цепочки», «петля». Стебельчатый ш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-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шивание и отделка Рыцарский замок Декоративно отделочный рюш«змейка». Кактус - игольниц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ластическими материал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истории глиняной игрушки. Расписной пластили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ной пластилин: барыня, собачка, куроч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ельеф. Фактурная поверхность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ьное ориг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-5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конструкто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единение объемных модул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-6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, а затем выреза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ние модулей для укра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хностей; Сундучок санд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тогового контроля. Выставка рабо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ч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3" w:right="222" w:firstLine="56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5.Услови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-техническое обеспечени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еализации программы «Умелые руки» во многом зависит от подготовки помещения, материально-технического оснащения и учебного оборудования. Размещение учебного оборудования должно соответствовать требованиям и нормам СаНПина и правилам техники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ффективности образовательного процесса необходимы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омпьютер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сканер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оектор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интер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школь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формационное обеспечение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тернет источник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дидактический</w:t>
        <w:tab/>
        <w:t>материал-коллекция</w:t>
        <w:tab/>
        <w:t>фотографий,</w:t>
        <w:tab/>
        <w:t>журналы,</w:t>
        <w:tab/>
        <w:t>книги, видеофильм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</w:t>
        <w:tab/>
        <w:t>обучения</w:t>
        <w:tab/>
        <w:t>по</w:t>
        <w:tab/>
        <w:t>данной</w:t>
        <w:tab/>
        <w:t>программе</w:t>
        <w:tab/>
        <w:t>необходимо</w:t>
        <w:tab/>
        <w:t>иметьследующие материалы, оборудование и инструменты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Режущие инструменты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ножницы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Измерительные инструменты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деревянные линейки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ластмассовые треугольники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транспортир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Принадлеж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арандаши простые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арандаши цветные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фломастеры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источки для клея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источки для рис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акварель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гуашь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анцелярские скрепки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  <w:tab/>
        <w:t>Материалы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лей ПВА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бумага и картон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ластелин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гипс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деревянные заготовки (рейки, планки, бруски, дощечки)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енопласт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бросовый материал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жесть, медь, проволока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мех, поролон, ткань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соломка и т.д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р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еализуется педагогом дополнительного образования Насекиной Татьяной Ивановной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85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6.Формы аттестации /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программы используется несколько видов диагностики: Входящая диагностика проходит в форме бесед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ая – проходит после изучения каждого раздела программы предусматривает различные диагностические процедуры по усвоению программного материала и личностного развития учащихся: (выставка, тестирование, проверочное занятие, викторина, анализ творческих работ, наблюдение за коллективной работой по выполнению различных работ, наблюдение за динамикой становления личностных качеств учащихся)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ая диагностика по завершении первого года обучения проходит в форме тестирования или викторины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ое занятие по окончании второго года обучения проходит в форме итоговой выставки с вручением грамот обучающимс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формами подведения итогов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участие в городских, областных выставках техническ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участие в соревнованиях,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обучения используются следующие формы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беседа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прос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индивидуальное общение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тавка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анализ творче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викторина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анкет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22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оверочное задание.</w:t>
      </w:r>
    </w:p>
    <w:p>
      <w:pPr>
        <w:pStyle w:val="Normal"/>
        <w:ind w:left="-426" w:firstLine="7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426" w:firstLine="710"/>
        <w:rPr/>
      </w:pPr>
      <w:r>
        <w:rPr/>
      </w:r>
    </w:p>
    <w:p>
      <w:pPr>
        <w:pStyle w:val="Normal"/>
        <w:ind w:left="-426" w:firstLine="710"/>
        <w:rPr/>
      </w:pPr>
      <w:r>
        <w:rPr/>
      </w:r>
    </w:p>
    <w:p>
      <w:pPr>
        <w:pStyle w:val="Normal"/>
        <w:ind w:left="-426" w:firstLine="710"/>
        <w:rPr/>
      </w:pPr>
      <w:r>
        <w:rPr/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ндрианова, П.Н. Галугузова М.А. Развитие технического творчества младших школьников: методическое пособие / П.Н. Андрианова, М.А. Галугузова - М.: Просвещение, 2009. – 220 с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орский, В.А. Техническое творчество школьников: методическое пособие / В.А. Горский - М.: Просвещение, 2008. – 350 с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женко,Г.И.. 100 поделок из бумаги - Ярославль: Академия развития, 2009.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Журавлёва, А.П. Начальное техническое моделирование: методическое пособие /  Журавлёва, А.П. Болотина Л.А. - М.: Просвещение, 2012. – 63 с.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Попов, Б.В. Учись мастерить: методическое пособие / Б.В. Попов - М.: Просвещение, 320 с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тахурский, Т.М. Техническое моделирование в начальных классах : методическое пособие / Стахурский,   Т.М.   Тарасов   Б.В.    - М.: Просвещение, 2014. – 78 с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по технике безопасности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авила для обучающихся творческого объединения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боту начинай только с разрешением руководителя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</w:t>
        <w:tab/>
        <w:t>работай</w:t>
        <w:tab/>
        <w:t>неисправным</w:t>
        <w:tab/>
        <w:t>инструментом,</w:t>
        <w:tab/>
        <w:t>используй</w:t>
        <w:tab/>
        <w:t>инструменты</w:t>
        <w:tab/>
        <w:t>только</w:t>
        <w:tab/>
        <w:t>по назначению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пользуйся инструментами, правила обращения, с которыми не изучены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 работе держи инструмент так, как показал руководитель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 носи в карманах инструменты (ножницы, шило, иглу и другие)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Инструменты и оборудование храни только в предназначенном для этого месте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асполагай инструменты и оборудование на рабочем месте в порядке, указанном руководителем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Будь внимательным: не разговаривай, не отвлекайся посторонним делом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Когда руководитель обращается к тебе, приостанови работу и выслушай его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Во время работы содержи рабочее место в  порядке и чистоте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обращения с ножницами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льзуйся ножницами с закругленными концами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лади ножницы на стол так, чтобы они не выступали за край стола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работай тупыми ножницами и ножницами с ослабленным шарнирным креплением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 работе внимательно следи за линией разреза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о время резания придерживай материал левой рукой так, чтобы пальцы были в стороне от лезвия ножниц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Не держи ножницы концами вверх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е оставляй ножницы в раскрытом виде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Не режь ножницами на ходу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Не подходи к товарищу во время резания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ередавай ножницы товарищу только в закрытом виде, держа их за рабочую часть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работы с мелкими предметами (скрепки, кнопки, пуговки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елкие предметы храни в специальных коробках с маркировкой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 высыпай мелкие предметы на рабочий стол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 бросайся ими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 бери мелкие предметы в рот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сле</w:t>
        <w:tab/>
        <w:t>работы</w:t>
        <w:tab/>
        <w:t>тщательно</w:t>
        <w:tab/>
        <w:t>собери</w:t>
        <w:tab/>
        <w:t>все</w:t>
        <w:tab/>
        <w:t>мелкие</w:t>
        <w:tab/>
        <w:t>предметы</w:t>
        <w:tab/>
        <w:t>и</w:t>
        <w:tab/>
        <w:t>поставь</w:t>
        <w:tab/>
        <w:t>коробочку</w:t>
        <w:tab/>
        <w:t>в специально отведенный  для хранения шкаф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ТЕЧКА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ерекись водород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еленк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инцет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ат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Лейкопластырь обыкновенный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Лейкопластырь бактерицидный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алфетки марлевые стерильные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Тампоны ватные стерильные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Нашатырный спирт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ровоостанавливающий жгут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Ранозаживляющая мазь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Стерильные иглы для вытаскивания заноз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ее место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пециально оборудованная мастерская или уголок труд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Хорошее дневное и вечернее освещение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крывающиеся окна для проветривания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Шкафы для хранения инструмента и поделочного материал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едро для мелкого мусора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Совок для мусора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Веник для пол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едро для пола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7" w:hanging="118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7" w:hanging="116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07" w:hanging="116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iCs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kern w:val="0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2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37:00Z</dcterms:created>
  <dc:creator>Чанка Англи</dc:creator>
  <dc:description/>
  <dc:language>en-US</dc:language>
  <cp:lastModifiedBy>VOSP</cp:lastModifiedBy>
  <dcterms:modified xsi:type="dcterms:W3CDTF">2024-03-07T11:37:00Z</dcterms:modified>
  <cp:revision>2</cp:revision>
  <dc:subject/>
  <dc:title/>
</cp:coreProperties>
</file>